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конкурсе без предварительного квалификационного отбора на оказание финансов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/>
        <w:t>22 октябр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 Носачев С.В., Шарапов О. В., Каргапольцева Е.В., Скорняков С.В., 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рассмотрения заявок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их заявок на участие в конкурсе на предмет их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  заместитель председателя комиссии Носачев С.В.  и сообщил, что конкурсная заявка ОАО «Сбербанк России» соответствует конкурсной документации и поставил перед комиссией вопрос о допуске ОАО «Сбербанк России»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ОАО «Сбербанк России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АО «Сбербанк России»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пункту повестки дня выступил член комиссии Скорняков С.В. и сообщил комиссии, что в соответствии с п. 4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».</w:t>
      </w:r>
    </w:p>
    <w:p>
      <w:pPr>
        <w:pStyle w:val="Normal"/>
        <w:jc w:val="both"/>
        <w:rPr/>
      </w:pPr>
      <w:r>
        <w:rPr/>
        <w:t>Конкурсной комиссией допущен к участию в конкурсе единственный участник  - ОАО «Сбербанк России», конкурс в соответствии с действующим законодательством необходимо признать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в соответствии с п. 5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заказчик в течение трех рабочих дней со дня подписания протокола рассмотрения заявок,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».</w:t>
      </w:r>
    </w:p>
    <w:p>
      <w:pPr>
        <w:pStyle w:val="Normal"/>
        <w:jc w:val="both"/>
        <w:rPr/>
      </w:pPr>
      <w:r>
        <w:rPr/>
        <w:t>Учитывая, что заявка ОАО «Сбербанк России» признана комиссией соответствующей конкурсной документации, необходимо заключить договор с ОАО «Сбербанк России» на условиях, предложенных в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изложенным, член комиссии Скорняков С.В.  предложил признать открытый конкурс без предварительного квалификационного отбора на оказание финансовых услуг ОАО «Ижевский завод пластмасс»  не состоявшимся и заключить договор с единственным участником конкурса – ОАО «Сбербанк России» на условиях, 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признании открытого конкурса без предварительного квалификационного отбора на оказание финансовых услуг ОАО «Ижевский завод пластмасс» несостоявшимся и о заключении договора с единственным допущенным для участия в конкурсе участником – ОАО «Сбербанк России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открытый конкурс без предварительного квалификационного отбора на оказание финансовых услуг ОАО «Ижевский завод пластмасс» несостоявшимся, заключить договор с единственным участником конкурса, допущенным конкурсной комиссией для участия в конкурсе - ОАО «Сбербанк России»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.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49:00Z</dcterms:created>
  <dc:creator>URIST</dc:creator>
  <dc:description/>
  <cp:keywords/>
  <dc:language>en-US</dc:language>
  <cp:lastModifiedBy>FO</cp:lastModifiedBy>
  <cp:lastPrinted>2009-10-22T14:36:00Z</cp:lastPrinted>
  <dcterms:modified xsi:type="dcterms:W3CDTF">2009-10-22T09:49:00Z</dcterms:modified>
  <cp:revision>2</cp:revision>
  <dc:subject/>
  <dc:title>Протокол </dc:title>
</cp:coreProperties>
</file>