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вскрытия конвертов с заявками на участие в открытом конкурсе без предварительного квалификационного отбора на оказание финансов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АО «Ижевский завод пластмасс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дмуртская Республика, город Ижевск </w:t>
      </w:r>
    </w:p>
    <w:p>
      <w:pPr>
        <w:pStyle w:val="Normal"/>
        <w:jc w:val="both"/>
        <w:rPr/>
      </w:pPr>
      <w:r>
        <w:rPr/>
        <w:t>22 октябр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 Носачев С.В., Шарапов О. В., Каргапольцева Е.В., Скорняков С.В.,  что составляет 80% от общего числа членов конкурсной комиссии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вскрытия конвертов с заявками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рисутствии членов Конкурсной комиссии Ответственный секретарь конкурсной комиссии Шарапов О.В.  открыл и огласил конкурсную заявку конкурсанта: Удмуртского отделения № 8618 ОАО «Сбербанк Росси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Носачев С.В. сообщил, что в срок указанный в конкурсной документации поступила заявка от ОАО «Сбербанк России», конкурсных заявок от других банков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.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49:00Z</dcterms:created>
  <dc:creator>URIST</dc:creator>
  <dc:description/>
  <cp:keywords/>
  <dc:language>en-US</dc:language>
  <cp:lastModifiedBy>FO</cp:lastModifiedBy>
  <cp:lastPrinted>2009-10-22T14:35:00Z</cp:lastPrinted>
  <dcterms:modified xsi:type="dcterms:W3CDTF">2009-10-22T09:49:00Z</dcterms:modified>
  <cp:revision>2</cp:revision>
  <dc:subject/>
  <dc:title>Протокол </dc:title>
</cp:coreProperties>
</file>