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b/>
          <w:b/>
          <w:i w:val="false"/>
          <w:i w:val="false"/>
          <w:sz w:val="26"/>
        </w:rPr>
      </w:pPr>
      <w:r>
        <w:rPr>
          <w:i w:val="false"/>
          <w:sz w:val="26"/>
        </w:rPr>
        <w:t>Открытое акционерное общество «Ижевский завод пластмасс»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widowControl w:val="false"/>
        <w:ind w:left="4680" w:firstLine="48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неральный директор ОАО «ИЗП»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  В.Н.Разумков</w:t>
      </w:r>
    </w:p>
    <w:p>
      <w:pPr>
        <w:pStyle w:val="Normal"/>
        <w:keepNext w:val="true"/>
        <w:ind w:firstLine="46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____» ___________   2009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АЯ ДОКУМЕН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КОНКУР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без предварительного квалификационного отбора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 оказание финансовых услуг ОАО «Ижевский завод пластмасс» 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г. Ижевск, </w:t>
      </w:r>
    </w:p>
    <w:p>
      <w:pPr>
        <w:pStyle w:val="Normal"/>
        <w:widowControl w:val="false"/>
        <w:jc w:val="center"/>
        <w:rPr/>
      </w:pPr>
      <w:r>
        <w:rPr/>
        <w:t>2009 год</w:t>
      </w:r>
    </w:p>
    <w:p>
      <w:pPr>
        <w:pStyle w:val="Normal"/>
        <w:ind w:firstLine="492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caps/>
        </w:rPr>
        <w:t xml:space="preserve">ПРОВЕДЕНИЯ </w:t>
      </w:r>
      <w:r>
        <w:rPr>
          <w:b/>
          <w:caps/>
          <w:sz w:val="22"/>
          <w:szCs w:val="22"/>
        </w:rPr>
        <w:t xml:space="preserve">  </w:t>
      </w:r>
      <w:r>
        <w:rPr>
          <w:b/>
          <w:caps/>
        </w:rPr>
        <w:t xml:space="preserve">открытого  конкурса без предварительного квалификационного отбора на оказание финансовых услуг </w:t>
      </w:r>
      <w:r>
        <w:rPr>
          <w:b/>
          <w:caps/>
          <w:sz w:val="22"/>
          <w:szCs w:val="22"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Настоящий Порядок разработан в соответствии с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6.07.2006 г. № 135-ФЗ «О защите конкуренции».</w:t>
      </w:r>
    </w:p>
    <w:p>
      <w:pPr>
        <w:pStyle w:val="Normal"/>
        <w:ind w:firstLine="708"/>
        <w:jc w:val="both"/>
        <w:rPr/>
      </w:pPr>
      <w:r>
        <w:rPr/>
        <w:t>1.2. Настоящий Порядок регламентирует проведение конкурса по отбору одного или нескольких финансовых организаций  для оказания финансовых услуг                                  «ОАО «Ижевский завод пластмасс» (далее - Общество) в 2008-2009 годах.</w:t>
      </w:r>
    </w:p>
    <w:p>
      <w:pPr>
        <w:pStyle w:val="Normal"/>
        <w:ind w:firstLine="708"/>
        <w:jc w:val="both"/>
        <w:rPr/>
      </w:pPr>
      <w:r>
        <w:rPr/>
        <w:t>Выбор финансовой организации осуществляется путем проведения отрытого конкурс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Организатором конкурса является исполнительный орган Общества (Генеральный директор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Взимание платы с участников конкурсов за предоставление конкурсной документации не предусматривается. Изготовление и предоставление конкурсной документации участникам производится за счет Организатор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ри проведение конкурса по отбору финансовой организации от участников конкурса не требуется внесение денежных средств в качестве обеспечения заявки на участие в конкурсе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Участником конкурса может быть финансовая организация, отвечающая установленным законодательством Российской Федерации и настоящим порядком требованиям к  финансовым организациям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РГАНИЗАЦИЯ И ПРОВЕДЕНИЕ КОНКУРСА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Создание Конкурсной коми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Организатор конкурса формирует Конкурсную комиссию и определяет ее Предсе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>
          <w:u w:val="single"/>
        </w:rPr>
      </w:pPr>
      <w:r>
        <w:rPr/>
        <w:t xml:space="preserve">В целях проведения конкурса Конкурсная комиссия действует согласно приказу от 19.10.2007г. № 85 </w:t>
      </w:r>
    </w:p>
    <w:p>
      <w:pPr>
        <w:pStyle w:val="Heading2"/>
        <w:rPr>
          <w:u w:val="single"/>
        </w:rPr>
      </w:pPr>
      <w:r>
        <w:rPr>
          <w:u w:val="single"/>
        </w:rPr>
        <w:t>Порядок объявления конкур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2.3. Организатор конкурса публикует Извещение о проведении открытого конкурса по отбору финансовой организации для оказания финансовых услуг  в официальном печатном издании и размещает на  сайте Обществ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ipp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финансовым организаци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2.5. К участию в конкурсе допускаются финансовые организации, соответствующие следующим требованиям:</w:t>
      </w:r>
    </w:p>
    <w:p>
      <w:pPr>
        <w:pStyle w:val="Normal"/>
        <w:numPr>
          <w:ilvl w:val="0"/>
          <w:numId w:val="5"/>
        </w:numPr>
        <w:ind w:left="0" w:firstLine="480"/>
        <w:jc w:val="both"/>
        <w:rPr/>
      </w:pPr>
      <w:r>
        <w:rPr/>
        <w:t xml:space="preserve">наличие соответствующей лицензии на осуществление операций, являющихся предметом конкурса;  </w:t>
      </w:r>
    </w:p>
    <w:p>
      <w:pPr>
        <w:pStyle w:val="Normal"/>
        <w:autoSpaceDE w:val="false"/>
        <w:ind w:firstLine="540"/>
        <w:jc w:val="both"/>
        <w:rPr/>
      </w:pPr>
      <w:r>
        <w:rPr/>
        <w:t>- непроведение в отношении  участника конкурса - юридического лица ликвидационных процедур,  или непроведение в отношении участника  - юридического лица процедуры банкро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е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у участника 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двадцать пять процентов балансовой стоимости активов участника конкурса по данным бухгалтерской отчет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80" w:leader="none"/>
        </w:tabs>
        <w:ind w:left="0" w:firstLine="720"/>
        <w:jc w:val="both"/>
        <w:rPr/>
      </w:pPr>
      <w:r>
        <w:rPr/>
        <w:t>Требования к финансовым организациям, установленные Организатором конкурса, являются едиными для всех участников конкурс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 xml:space="preserve">Условия допуска к участию в конкурсе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Участник, подавший заявку на участие в открытом конкурсе по отбору финансовой организации для оказания финансовых услуг, не допускается конкурсной комиссией к участию в конкурсе в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предоставления определенных разделом «Требования к оформлению и содержанию Заявки на участие в конкурсе» настоящего Порядка документов либо наличия в таких документах недостоверных сведений об участнике конкурс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соответствия требованиям, установленным в разделе «Требования к финансовым организациям» настоящего Поряд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 </w:t>
      </w:r>
      <w:r>
        <w:rPr/>
        <w:t>Несоответствия заявки на участие в конкурсе требованиям конкурсной докумен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рганизатор вправе запросить у соответствующих органов и организаций сведения о проведении ликвидации участника, подавшего заявку на участие в конкурсе, проведении в отношении такого участника процедуры банкрот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 Указанные органы и организации в течение десяти дней обязаны предоставить необходимые сведения по запросу Организат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установления недостоверности сведений, содержащихся в документах, представленных участником размещения заказа в соответствии с частью 3 статьи 25 Федерального закона от 21.07.2005 г. № 94 – ФЗ «О размещении заказов на поставки товаров, выполнение работ, оказание услуг для государственных и муниципальных нужд», установления факта проведения ликвидации участника размещения заказа, в отношении участника размещения заказа - процедуры банкротства либо факта приостановления его деятельности в порядке, предусмотренном Кодексом Российской Федерации об административных правонарушениях, Организатор или конкурсная комиссия вправе отстранить такого участника от участия в конкурсе на любом этапе их прове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ешение организатора или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, предусмотренном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Предоставление конкурсной докумен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курсная документация размещается на сайте Общества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/>
        <w:t xml:space="preserve"> По письменному заявлению (в том числе в форме электронного документа) с выражением намерения финансовой организации принять участие в конкурсе, составленному в произвольной форме,  организатор конкурса направляет такой организации конкурсную документацию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 xml:space="preserve">Конкурсная документация предоставляется финансовым организациям в течение 2 дней с момента получения указанного заявления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>Конкурсная документация предоставляется путе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 форме электронного документа – пересылка на электронный адрес финансовой орган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 бумажном носителе – путем отправки по почте или путем передачи представителю финансовой организации по месту нахождения Организатора конкурса.</w:t>
      </w:r>
    </w:p>
    <w:p>
      <w:pPr>
        <w:pStyle w:val="Normal"/>
        <w:ind w:left="708" w:hanging="0"/>
        <w:jc w:val="both"/>
        <w:rPr/>
      </w:pPr>
      <w:r>
        <w:rPr/>
        <w:t>2.14. Форма предоставления конкурсной документации указывается финансовой организацией в письменном заявлении о предоставлении конкурсной документации. При отсутствии такого указания конкурсная документация предоставляется путем пересылки на электронный адрес финансовой организации или по почте по выбору Организатора конкурса.</w:t>
      </w:r>
    </w:p>
    <w:p>
      <w:pPr>
        <w:pStyle w:val="Heading1"/>
        <w:ind w:left="708" w:hanging="0"/>
        <w:jc w:val="both"/>
        <w:rPr/>
      </w:pPr>
      <w:r>
        <w:rPr>
          <w:b w:val="false"/>
          <w:sz w:val="24"/>
          <w:u w:val="none"/>
        </w:rPr>
        <w:t>2.15. Конкурсная документация на проведение   открытого одноэтапного конкурса без предварительного квалификационного отбора на оказание финансовых услуг ОАО «Ижевский завод пластмасс»  содерж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астоящий Порядо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звещение о проведения конкурса  (Приложение № 1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нструкцию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</w:t>
      </w:r>
      <w:hyperlink w:anchor="_Приложение_№_5">
        <w:r>
          <w:rPr>
            <w:rStyle w:val="InternetLink"/>
          </w:rPr>
          <w:t xml:space="preserve">Приложение № </w:t>
        </w:r>
      </w:hyperlink>
      <w:r>
        <w:rPr/>
        <w:t>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рядок рассмотрения и оценки заявок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приложение № 3)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2"/>
        <w:rPr>
          <w:u w:val="single"/>
        </w:rPr>
      </w:pPr>
      <w:r>
        <w:rPr>
          <w:u w:val="single"/>
        </w:rPr>
        <w:t>Срок, место и порядок подачи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Для участия в конкурсе финансовая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 размещения заказа подает заявку на участие в конкурсе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финансовой организации участника размещения заказа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Организатор конкурса выдает расписку в получении Заявки на участие в конкурсе с указанием даты и времени ее получения. Датой подачи Заявки на участие в конкурсе считается дата и время, указанная в расписке Организатора конкурса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 получения заявки на участие в конкурсе, поданной в форме электронного документа, Организатор подтверждает в письменной форме или в форме электронного документа ее получение в течение одного рабочего дня со дня получения такой заявки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. Конверты с Заявками на участие в конкурсе, полученными по истечении срока, не рассматриваются и возвращаются финансовым организациям в нераспечатанном вид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и размещения заказа, подавшие заявки на участие в конкурсе и Организатор обязаны обеспечить конфиденциальность сведений,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Каждый конверт с заявкой на участие в конкурсе и каждая поданная в форме электронного документа заявка на участие в конкурсе, поступившие в срок, указанный в извещении о проведении открытого конкурса, регистрируются организатором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,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, конкурс признается несостоявшим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оформлению и содержанию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Заявка на участие в конкурсе должна содержать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Фирменное наименование (наименование), сведения об организационно-правовой форме, о месте нахождения, почтовый адрес, номер контактного телефона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Сведения о соответствующей лицензии на осуществление финансовых операций (копия лицензии)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Отсутствие задолженности по налоговым и другим обязательным платежам в бюджеты любого уровня и государственные внебюджетные фонды  по состоянию на дату не более чем за 1 месяц до даты подачи заявки на участие в конкурсе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оект договора на оказание финансовых услуг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 xml:space="preserve">Участник  вправе подать только одну заявку на участие в конкурсе в отношении каждого предмета конкурса (лота)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>Требования к содержанию и оформлению Заявки на участие в конкурсе приведены в Инструкции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Дата, место и порядок вскрытия конвертов с Заявкам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,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Участники, подавшие заявки на участие в конкурсе,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указанные в такой заявке и являющиеся критерием оценки заявок на участие в конкурсе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и вскрытии конвертов с заявками на участие в конкурсе и открытии доступа к поданным в форме электронных документов заявкам на участие в конкурсе конкурсная комиссия вправе потребовать от участников размещения заказа представления разъяснений положений представленных ими, в том числе и в электронной форме, документов и заявок на участие в конкурсе. При этом не допускается изменение заявки на участие в конкурсе.  Указанные разъяснения в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после вскрытия конвертов с заявками на участие в конкурсе и открытия доступа к поданным в форме электронных документов заявкам на участие в конкурсе. Указанный протокол размещается Организатором на сайт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установленным требованиям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 xml:space="preserve"> </w:t>
      </w:r>
      <w:r>
        <w:rPr/>
        <w:t>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должен содержать сведения об участниках размещения заказа, подавших заявки на участие в конкурсе,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. Указанный протокол в день окончания рассмотрения заявок на участие в конкурсе размещается Организатором на официальном сайте.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Критерии оценки Заявок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Срок оценки и сопоставления таких заявок не может превышать десять дней со дня подписания протокола, указанного в пункте 2.36. настоящего порядк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договора 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лучших условий исполнения договора, предложенных в заявках на участие в конкурсе, конкурсная комиссия  оценивает и сопоставляет такие заявки в соответствии с критериями, указанными в извещении о проведении открытого конкурса и в конкурсной документаци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конвертов, рассмотрение и оценка Заявок на участие в конкурсе осуществляется в соответствии с Порядком рассмотрения и оценки Заявок на участие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м одноэтапном конкурсе без предварительного квалификационного отбора</w:t>
      </w:r>
      <w:r>
        <w:rPr>
          <w:rFonts w:cs="Times New Roman" w:ascii="Times New Roman" w:hAnsi="Times New Roman"/>
          <w:sz w:val="24"/>
        </w:rPr>
        <w:t xml:space="preserve"> на оказание финансовых услуг</w:t>
      </w:r>
      <w:r>
        <w:rPr>
          <w:rFonts w:cs="Times New Roman" w:ascii="Times New Roman" w:hAnsi="Times New Roman"/>
          <w:sz w:val="24"/>
          <w:szCs w:val="24"/>
        </w:rPr>
        <w:t xml:space="preserve"> ОАО «Ижевский завод пластмасс»  (Приложение № 3)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ведет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на участие в конкурсе которых были рассмотрены, об условиях исполнения контракта, предложенных в таких заявках, о критериях оценки таких заявок,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, а также наименования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 в течение дня, следующего после дня окончания проведения оценки и сопоставления заявок на участие в конкурсе. Протокол составляется в двух экземплярах, один из которых хранится у Организатор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оценки и сопоставления заявок на участие в конкурсе размещает на  сайте Обществ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p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течение пяти дней после дня подписания указанного протокол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сле объявления победителя конкурса Организатору конкурса становятся известны факты несоответствия победителя конкурса требованиям, предъявляемым к участникам конкурса, Заявка победителя на участие в конкурсе отклоняется, и новый победитель конкурса определяется в соответствии с требованиями настоящего Порядка из числа остальных участников конкурс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ение контракта по результатам проведения кон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ъявления итогов конкурса Организатор в течение трех дней направляет победителю  один экземпляр протокола оценки и сопоставления заявок на участие в конкурсе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, выигравший конкурс, в течение десяти рабочих дней с момента получения протокола обязан направить в адрес Организатора подписанный договор на оказание финансовых услуг в соответствии с условиями указанными в заявке на участие в конкурсе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победитель конкурса в срок, предусмотренный конкурсной документацией, не представил Организатору подписанный контракт,  он признается уклонившимся от заключения договора на оказание финансовых услуг    ОАО «Ижевский завод пластмасс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бедитель конкурса признан уклонившимся от заключения договора на оказание финансовых услуг, Организатор по своему усмотрению вправе обратиться в суд с иском с требованием о понуждении победителя конкурса заключить договор, а также о возмещении убытков, причиненных уклонением от заключения договора, либо заключить договора на оказание финансовых услуг с участником конкурса, заявке на участие в конкурсе которого присвоен второй номер. При этом заключения договора на оказание финансовых услуг для участника конкурса, заявке на участие в конкурсе которого присвоен второй номер, является обязательным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 хранятся Организатором три года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Normal"/>
        <w:ind w:left="4956" w:hanging="0"/>
        <w:jc w:val="right"/>
        <w:rPr/>
      </w:pPr>
      <w:r>
        <w:rPr>
          <w:b/>
          <w:sz w:val="22"/>
          <w:szCs w:val="22"/>
        </w:rPr>
        <w:t xml:space="preserve">К Порядку открытого 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 конкурса без предварительного квалификационного отбора на оказание финансовых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/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u w:val="single"/>
        </w:rPr>
        <w:t>контактное лицо:</w:t>
      </w:r>
      <w:r>
        <w:rPr/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hyperlink r:id="rId5">
        <w:r>
          <w:rPr>
            <w:rStyle w:val="InternetLink"/>
            <w:color w:val="000000"/>
            <w:lang w:val="en-US"/>
          </w:rPr>
          <w:t>sov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ip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firstLine="708"/>
        <w:rPr/>
      </w:pPr>
      <w:r>
        <w:rPr>
          <w:u w:val="single"/>
        </w:rPr>
        <w:t>Источник финансирования заказа:</w:t>
      </w:r>
      <w:r>
        <w:rPr/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договора с указанием объема оказываемых услуг и кратких характеристик таких услуг:</w:t>
      </w:r>
      <w:r>
        <w:rPr/>
        <w:t xml:space="preserve">  заключение договора об открытии рамочной кредитной линии сроком по 28.01.2011г.  с лимитом до 100 000 000 рублей для финансирования затрат на производство продукции по  договору № 08/43 от 18.09.2009г., заключенному с </w:t>
      </w:r>
      <w:r>
        <w:rPr>
          <w:bCs/>
        </w:rPr>
        <w:t>ООО «Торговый Дом Смилс»</w:t>
      </w:r>
      <w:r>
        <w:rPr/>
        <w:t>. В рамках рамочной кредитной линии заключаются отдельные договоры об открытии невозобновляемой кредитной линии сроком до 1 года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Источники погашения кредита: </w:t>
      </w:r>
      <w:r>
        <w:rPr/>
        <w:t xml:space="preserve">выручка, поступающая по договору № 08/43 от 18.09.2009г., заключенному с ООО «Смилс», и/или собственные источники погашения. </w:t>
      </w:r>
    </w:p>
    <w:p>
      <w:pPr>
        <w:pStyle w:val="Normal"/>
        <w:ind w:firstLine="708"/>
        <w:rPr>
          <w:u w:val="single"/>
        </w:rPr>
      </w:pPr>
      <w:bookmarkStart w:id="0" w:name="_Ref55337964"/>
      <w:r>
        <w:rPr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/>
      </w:pPr>
      <w:r>
        <w:rPr/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/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/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/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708"/>
        <w:jc w:val="both"/>
        <w:rPr/>
      </w:pPr>
      <w:r>
        <w:rPr>
          <w:u w:val="single"/>
        </w:rPr>
        <w:t>Место, условия и сроки оказания услуг</w:t>
      </w:r>
      <w:r>
        <w:rPr/>
        <w:t xml:space="preserve">:  </w:t>
      </w:r>
    </w:p>
    <w:p>
      <w:pPr>
        <w:pStyle w:val="Normal"/>
        <w:ind w:firstLine="708"/>
        <w:jc w:val="both"/>
        <w:rPr/>
      </w:pPr>
      <w:r>
        <w:rPr/>
        <w:t xml:space="preserve">-  заключение договора на территории г. Ижевска; </w:t>
      </w:r>
    </w:p>
    <w:p>
      <w:pPr>
        <w:pStyle w:val="Normal"/>
        <w:ind w:firstLine="708"/>
        <w:jc w:val="both"/>
        <w:rPr/>
      </w:pPr>
      <w:r>
        <w:rPr/>
        <w:t xml:space="preserve">- заключение   договора об открытии рамочной кредитной линии сроком по 28.01.2011г.  с лимитом до 100 000 000 рублей для финансирования затрат на производство продукции по  договору № 08/43 от 18.09.2009г., заключенному с </w:t>
      </w:r>
      <w:r>
        <w:rPr>
          <w:bCs/>
        </w:rPr>
        <w:t>ООО «Торговый Дом Смилс»</w:t>
      </w:r>
      <w:r>
        <w:rPr/>
        <w:t>. В рамках рамочной кредитной линии заключаются отдельные договоры об открытии невозобновляемой кредитной линии сроком до 1 года  с обеспечением, принадлежащим  ОАО "ИЗП"   и/или  третьим лицам,  залоговой стоимостью покрывающей обязательства по погашению суммы кредита и процентов, начисленных на сумму кредита  за  3 месяца  пользования кредитом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Дополнительные условия: </w:t>
      </w:r>
      <w:r>
        <w:rPr/>
        <w:t xml:space="preserve">предоставление кредитных ресурсов осуществляется при предоставлении поручительства юридического лица. Оформление имущественного обеспечения кредита осуществляется в течение 60 рабочих дней со дня подписания Кредитного договора. При надлежащем выполнении условий  оформления имущественного обеспечения кредита договор поручительства юридического лица расторгается.  </w:t>
      </w:r>
    </w:p>
    <w:p>
      <w:pPr>
        <w:pStyle w:val="Normal"/>
        <w:ind w:firstLine="567"/>
        <w:jc w:val="both"/>
        <w:rPr/>
      </w:pPr>
      <w:r>
        <w:rPr>
          <w:u w:val="single"/>
        </w:rPr>
        <w:t>Начальная цена договора:</w:t>
      </w:r>
      <w:r>
        <w:rPr/>
        <w:t xml:space="preserve"> совокупная процентная ставка не может превышать 18,5 % годовых.</w:t>
      </w:r>
    </w:p>
    <w:p>
      <w:pPr>
        <w:pStyle w:val="Normal"/>
        <w:ind w:firstLine="567"/>
        <w:jc w:val="both"/>
        <w:rPr/>
      </w:pPr>
      <w:r>
        <w:rPr>
          <w:u w:val="single"/>
        </w:rPr>
        <w:t>Форма договоров</w:t>
      </w:r>
      <w:r>
        <w:rPr/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/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u w:val="single"/>
          <w:lang w:val="en-US"/>
        </w:rPr>
        <w:t>sov</w:t>
      </w:r>
      <w:r>
        <w:rPr>
          <w:u w:val="single"/>
        </w:rPr>
        <w:t>@</w:t>
      </w:r>
      <w:r>
        <w:rPr>
          <w:u w:val="single"/>
          <w:lang w:val="en-US"/>
        </w:rPr>
        <w:t>ipp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u w:val="single"/>
        </w:rPr>
        <w:t>Место, порядок, даты начала и окончания подачи заявок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/>
        <w:t xml:space="preserve">Конкурсные заявки представляются в запечатанных конвертах по адресу: 426065, г. Ижевск, ул. 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</w:rPr>
        <w:t>21 октября 2009</w:t>
      </w:r>
      <w:r>
        <w:rPr/>
        <w:t xml:space="preserve"> года 14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3"/>
        <w:tabs>
          <w:tab w:val="clear" w:pos="1418"/>
        </w:tabs>
        <w:ind w:right="-5" w:hanging="0"/>
        <w:rPr/>
      </w:pPr>
      <w:r>
        <w:rPr>
          <w:sz w:val="24"/>
        </w:rPr>
        <w:t xml:space="preserve">  </w:t>
      </w:r>
      <w:r>
        <w:rPr>
          <w:sz w:val="24"/>
        </w:rPr>
        <w:t>- 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наличие дополнительных льготных условий кредитования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ые требования к обеспечению возврата кредитных средств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</w:rPr>
        <w:t xml:space="preserve"> 22 октября 2009</w:t>
      </w:r>
      <w:r>
        <w:rPr/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/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</w:rPr>
        <w:t>22 октября 2009</w:t>
      </w:r>
      <w:r>
        <w:rPr/>
        <w:t xml:space="preserve">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3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/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заявки на участие в конкурсе:</w:t>
      </w:r>
      <w:r>
        <w:rPr/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исполнения контракта:</w:t>
      </w:r>
      <w:r>
        <w:rPr/>
        <w:t xml:space="preserve"> не требуется. </w:t>
      </w:r>
    </w:p>
    <w:p>
      <w:pPr>
        <w:pStyle w:val="Normal"/>
        <w:ind w:firstLine="708"/>
        <w:jc w:val="both"/>
        <w:rPr/>
      </w:pPr>
      <w:r>
        <w:rPr/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956" w:hanging="0"/>
        <w:jc w:val="right"/>
        <w:rPr/>
      </w:pPr>
      <w:r>
        <w:rPr>
          <w:b/>
          <w:sz w:val="22"/>
          <w:szCs w:val="22"/>
        </w:rPr>
        <w:t xml:space="preserve">К Порядку открытого 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ГОТОВКЕ И ПОДАЧЕ ЗАЯВКИ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конкурсе без предварительного квалификационного отбора на оказание финансовых услуг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>1.Настоящая Инструкция разработана в соответствии с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Общие требования к оформлению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2"/>
          <w:szCs w:val="22"/>
        </w:rPr>
        <w:t>Организации-участники конкурса подготавливают Заявки на участие в конкурсе в соответствии с требованиями Порядка работы конкурсной коми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участник конкурса представляет Заявку на участие в конкурсе с указанием лота. Участник конкурса может участвовать в конкурсе по одному или нескольким лота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Заявке на участие в конкурсе приводятся сведения о соответствии финансовой организации требованиям, предъявляемым к участникам конкур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ответствии финансовой организации требованиям, предъявляемым к участникам конкурса, должны быть подтверждены документ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документы в связи с проведением конкурса представляются участниками конкурса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,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участника размещения заказа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Каждый документ должен быть заверен подписью руководителя организации и скреплен печа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документы должны быть подшиты и сброшюрованы в одну или несколько пап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конкурсе, а также вся корреспонденция, связанная с участием в конкурсе, должны быть составлены на русском язы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ка на участие в конкурсе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ведения о соответствующей лицензии на осуществление финансовых опер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) Отсутствие задолженности по налоговым и другим обязательным платежам в бюджеты любого уровня и государственные внебюджетные фонды  по состоянию 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на дату не более, чем за 1 месяц до даты подачи заявки на участие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роект договора на оказание финансов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ж) Сведения о праве Организатора в одностороннем порядке изменить объем, выполняемых по договору, оказываемых услу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общей и профессиональной характеристики финансовой организации, участники конкурса представляю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участника размещения зака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том, что финансовая организация не находиться в процессе реорганизации, ликвидации и (или) экономическая деятельность ее не приостановле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указанных сведений финансовая организация по своему усмотрению может включить  иную информацию, а также представить иные документы, характеризующие ее и подтверждающие квалификацию и опыт ее сотруд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дача и прием конкурсных заявок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2" w:name="_Ref469072675"/>
      <w:bookmarkEnd w:id="2"/>
      <w:r>
        <w:rPr>
          <w:sz w:val="22"/>
          <w:szCs w:val="22"/>
        </w:rPr>
        <w:t xml:space="preserve">Для участия в конкурсе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ринятии документов Организатор конкурса выдает расписку в получении Заявки на участие в конкурсе с указанием даты и времени ее пол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ой подачи Заявки считается дата и время, указанная в расписке Организатора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3" w:name="_Ref469072675"/>
      <w:bookmarkEnd w:id="3"/>
      <w:r>
        <w:rPr>
          <w:sz w:val="22"/>
          <w:szCs w:val="22"/>
        </w:rPr>
        <w:t>Все материалы конкурсных заявок, не признанных победителем, остаются в конкурсной комиссии и возврату не подлежа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завершения приема заявок финансовая организация, подавшая Заявку на участие в конкурсе, вправе отозвать зарегистрированную заявку путем письменного уведомления Организатора конкурса с направлением копии этого уведомления в Конкурсную комисс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, подавший заявку на участие в конкурсе,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left="4955" w:firstLine="709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ЗАЯВОК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конкурсе без предварительного квалификационного отбора на оказание финансовых услуг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ий Порядок разработан в соответствии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рядок вскрытия конвертов и рассмотрения Заявок на участие в конкурсе на соответствие требованиям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-2700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ители  организаций, подавших Заявки на участие в конкурсе, вправе присутствовать при вскрытии конвертов с заявками. 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конкурса обязан обеспечить представителям финансовых организаций, подавших заявки на участие в конкурсе, возможность присутствовать при вскрытии конвертов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шательство в работу Конкурсной комиссии представителей финансовых организаций, присутствующих при вскрытии конвертов, не допускается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в конверт, Конкурсная комиссия удостоверяется: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лноте представленных документов, а именно наличие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финансов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, подтверждающий отсутствие задолженности по налоговым и другим обязательным платежам в бюджеты любого уровня и в государственные внебюджетные фонды  по состоянию  на дату не более, чем за 1 месяц до даты подачи заявки на участие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участника в отношении условий исполнения договора на оказания финансовых услуг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договора на оказание финансовых услуг.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ответствии их требованиям и условиям конкурсной документации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рассмотрения заявок  на участие в конкурсе конкурсной комиссией принимается решение о допуске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 на заседании членами конкурсной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 и сопоставление заявок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ная комиссия рассматривает, оценивает и сопоставляет заявки на участие в конкурсе в соответствии с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 условий договора,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должна оценивать и сопоставлять такие заявки в соответствии с критериями, указанными в извещении о проведении открытого конкурса,  в конкурсной документации и действующим законодательством РФ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ки и сопоставления заявок на участие в конкурсе: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наличие дополнительных льготных условий кредитования.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минимальные требования к обеспечению возврата кредитных средств.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851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7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C85F98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6660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8">
    <w:name w:val="Таблица"/>
    <w:basedOn w:val="Normal"/>
    <w:next w:val="Normal"/>
    <w:qFormat/>
    <w:pPr>
      <w:widowControl w:val="false"/>
      <w:ind w:hanging="0"/>
    </w:pPr>
    <w:rPr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b/>
      <w:sz w:val="22"/>
      <w:szCs w:val="20"/>
    </w:rPr>
  </w:style>
  <w:style w:type="paragraph" w:styleId="Footer">
    <w:name w:val="Footer"/>
    <w:basedOn w:val="Normal"/>
    <w:pPr/>
    <w:rPr>
      <w:b/>
      <w:sz w:val="22"/>
      <w:szCs w:val="20"/>
    </w:rPr>
  </w:style>
  <w:style w:type="paragraph" w:styleId="Footnote">
    <w:name w:val="Footnote Text"/>
    <w:basedOn w:val="Normal"/>
    <w:pPr>
      <w:ind w:firstLine="284"/>
    </w:pPr>
    <w:rPr>
      <w:spacing w:val="-10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211">
    <w:name w:val="Основной текст 21"/>
    <w:basedOn w:val="Normal"/>
    <w:qFormat/>
    <w:pPr>
      <w:jc w:val="both"/>
    </w:pPr>
    <w:rPr>
      <w:spacing w:val="-3"/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Web">
    <w:name w:val="Обычный (Web)"/>
    <w:basedOn w:val="Normal"/>
    <w:qFormat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ind w:firstLine="709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ipp.ru/" TargetMode="External"/><Relationship Id="rId5" Type="http://schemas.openxmlformats.org/officeDocument/2006/relationships/hyperlink" Target="mailto:sov@ipp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02:00Z</dcterms:created>
  <dc:creator>Glushchenko</dc:creator>
  <dc:description/>
  <cp:keywords/>
  <dc:language>en-US</dc:language>
  <cp:lastModifiedBy>FO</cp:lastModifiedBy>
  <cp:lastPrinted>2009-03-26T17:20:00Z</cp:lastPrinted>
  <dcterms:modified xsi:type="dcterms:W3CDTF">2009-10-07T08:02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250978</vt:r8>
  </property>
  <property fmtid="{D5CDD505-2E9C-101B-9397-08002B2CF9AE}" pid="3" name="_AuthorEmail">
    <vt:lpwstr>finoshina@kurskgaz.ru</vt:lpwstr>
  </property>
  <property fmtid="{D5CDD505-2E9C-101B-9397-08002B2CF9AE}" pid="4" name="_AuthorEmailDisplayName">
    <vt:lpwstr>Финошина Л.Н. (ОАО Курскгаз)</vt:lpwstr>
  </property>
  <property fmtid="{D5CDD505-2E9C-101B-9397-08002B2CF9AE}" pid="5" name="_EmailSubject">
    <vt:lpwstr>конкурс среди банков</vt:lpwstr>
  </property>
  <property fmtid="{D5CDD505-2E9C-101B-9397-08002B2CF9AE}" pid="6" name="_ReviewingToolsShownOnce">
    <vt:lpwstr/>
  </property>
</Properties>
</file>