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одноэтапном конкурсе на  оказание услуг по обязательному страхованию финансовых рисков, связанных с расходами по локализации и ликвидации чрезвычайных ситуаций при эксплуатации опасного производственного объекта ОАО «Ижевский завод пластм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15 сентября 2009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Разумков В.Н., Носачев С.В., Шарапов О. В., Каргапольцева Е.В., Скорняков С.В. ,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предмет их соответствия конкурсной документации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jc w:val="both"/>
        <w:rPr/>
      </w:pPr>
      <w:r>
        <w:rPr/>
        <w:t>1.      Рассмотрение заявки ЗАО «ГУТА-Страхование», в лице филиала ЗАО «ГУТА-Страхование» в г. Ижевске (сокращенно ЗАО «ГУТА-Страхование»), адрес: 426057, г. Ижевск, ул. М. Горького, д.154 на участие в конкурсе на предмет ее соответствия конкурсной документации.</w:t>
      </w:r>
    </w:p>
    <w:p>
      <w:pPr>
        <w:pStyle w:val="Normal"/>
        <w:jc w:val="both"/>
        <w:rPr/>
      </w:pPr>
      <w:r>
        <w:rPr/>
        <w:t xml:space="preserve">2. </w:t>
        <w:tab/>
        <w:t>Рассмотрение заявки ОАО «Межбанковская Региональная Страховая Компания» (сокращенно ОАО «МРСК»), адрес: 123022, г. Москва, 2-я Звенигородская улица, д.13, стр.42,  на участие в конкурсе на предмет ее соответствия конкурсной документации.</w:t>
      </w:r>
    </w:p>
    <w:p>
      <w:pPr>
        <w:pStyle w:val="Normal"/>
        <w:jc w:val="both"/>
        <w:rPr/>
      </w:pPr>
      <w:r>
        <w:rPr/>
        <w:t>3.</w:t>
        <w:tab/>
        <w:t>Рассмотрение заявки ОАО «Военно-страховая компания»,  в лице Ижевского филиала  ОАО «Военно-страховая компания» (сокращенно ОАО «ВСК»), адрес: 426057, г.Ижевск, ул. Бородина,21,  на участие в конкурсе на предмет ее соответствия конкурс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заместитель председателя конкурсной комиссии Носачев С.В. В присутствии членов конкурсной комиссии он огласил конкурсную заявку ЗАО «ГУТА-Страхование»</w:t>
      </w:r>
      <w:r>
        <w:rPr>
          <w:color w:val="FF0000"/>
        </w:rPr>
        <w:t xml:space="preserve"> </w:t>
      </w:r>
      <w:r>
        <w:rPr/>
        <w:t>и сообщил, что конкурсная заявка ЗАО «ГУТА-Страхование»  соответствует конкурсной документации и поставил перед комиссией вопрос о допуске ЗАО «ГУТА-Страхование» 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ЗАО «ГУТА-Страхование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ЗАО «ГУТА-Страхование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вопросу повестки дня выступил заместитель председателя конкурсной комиссии Носачев С.В. В присутствии членов конкурсной комиссии он огласил конкурсную заявку ОАО «МРСК» и сообщил, что конкурсная заявка ОАО «МРСК» соответствует конкурсной документации и поставил перед комиссией вопрос о допуске ОАО «МРСК»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АО «МРСК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МРСК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3 вопросу повестки дня выступил заместитель председателя конкурсной комиссии Носачев С.В. В присутствии членов конкурсной комиссии он огласил конкурсную заявку ОАО «ВСК» и сообщил, что конкурсная заявка ОАО «ВСК» соответствует конкурсной документации и поставил перед комиссией вопрос о допуске ОАО «ВСК»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АО «ВСК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ВСК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47:00Z</dcterms:created>
  <dc:creator>URIST</dc:creator>
  <dc:description/>
  <cp:keywords/>
  <dc:language>en-US</dc:language>
  <cp:lastModifiedBy>FO</cp:lastModifiedBy>
  <cp:lastPrinted>2009-09-15T15:24:00Z</cp:lastPrinted>
  <dcterms:modified xsi:type="dcterms:W3CDTF">2009-09-15T10:44:00Z</dcterms:modified>
  <cp:revision>5</cp:revision>
  <dc:subject/>
  <dc:title>Протокол </dc:title>
</cp:coreProperties>
</file>