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оценки и сопоставления заявок на участие в открытом конкурсе на 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15 сентябр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Носачев С.В., Шарапов О. В., Каргапольцева Е.В., Скорняков С.В. 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определения победителя конкурса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ение победителя конкурса на право заключения договора обязательного страхования финансовых рисков, связанных с расходами по локализации и ликвидации чрезвычайных ситуаций при эксплуатации опасного производственного объекта  с ОАО «ИЗП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1 вопросу повестки дня выступил Председатель конкурсной комиссии Разумков В.Н., который сообщил, что из анализа поступивших конкурсных заявок следует, что в соответствии с критериями оценки заявок ОАО «МРСК» набрало 92 балла,  ОАО «ВСК» набрало 75 балла, ЗАО «ГУТА-Страхование» набрало 53 бал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 Разумков В.Н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/>
      </w:pPr>
      <w:r>
        <w:rPr/>
        <w:t>1. ОАО «МРСК»;</w:t>
      </w:r>
    </w:p>
    <w:p>
      <w:pPr>
        <w:pStyle w:val="Normal"/>
        <w:jc w:val="both"/>
        <w:rPr/>
      </w:pPr>
      <w:r>
        <w:rPr/>
        <w:t>2. ОАО «ВСК»;</w:t>
      </w:r>
    </w:p>
    <w:p>
      <w:pPr>
        <w:pStyle w:val="Normal"/>
        <w:jc w:val="both"/>
        <w:rPr/>
      </w:pPr>
      <w:r>
        <w:rPr/>
        <w:t>3. ЗАО «ГУТА-Страхо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езультатам конкурса на заключение договора обязательного страхования финансовых рисков, связанных с расходами по локализации и ликвидации чрезвычайных ситуаций при эксплуатации опасного производственного объекта  с ОАО «ИЗП»  признать победителем конкурса ОАО «МРС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 присвоении первого номера, признании победителем конкурса ОАО «МРСК» и о предоставлении ОАО «МРСК» права заключения договора на условиях изложенных в конкурсной документации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АО «Межбанковская Региональная Страховая Компания» и предоставить ОАО «Межбанковская Региональная Страховая Компания»  право заключить договор  обязательного страхования финансовых рисков, связанных с расходами по локализации и ликвидации чрезвычайных ситуаций при эксплуатации опасного производственного объекта  с ОАО «ИЗП» на условиях указанных в конкурс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106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46:00Z</dcterms:created>
  <dc:creator>URIST</dc:creator>
  <dc:description/>
  <cp:keywords/>
  <dc:language>en-US</dc:language>
  <cp:lastModifiedBy>FO</cp:lastModifiedBy>
  <cp:lastPrinted>2009-09-15T15:33:00Z</cp:lastPrinted>
  <dcterms:modified xsi:type="dcterms:W3CDTF">2009-09-16T05:31:00Z</dcterms:modified>
  <cp:revision>11</cp:revision>
  <dc:subject/>
  <dc:title>Протокол </dc:title>
</cp:coreProperties>
</file>