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крытия конвертов с заявками на участие в открытом конкурсе на оказание услуг по обязательному страхованию финансовых рисков, связанных с расходами по локализации и ликвидации чрезвычайных ситуаций при эксплуатации опасного производственного объекта ОАО «Ижевский завод пластмасс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15 сентября 2009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Разумков В.Н., Носачев С.В., Шарапов О. В., Каргапольцева Е.В., Скорняков С.В. ,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сутствии членов Конкурсной комиссии Ответственный секретарь конкурсной комиссии Шарапов О.В. вскрыл и огласил конкурсные заявки конкурсантов:</w:t>
      </w:r>
    </w:p>
    <w:p>
      <w:pPr>
        <w:pStyle w:val="Normal"/>
        <w:jc w:val="both"/>
        <w:rPr/>
      </w:pPr>
      <w:r>
        <w:rPr/>
        <w:t>- ОАО «Военно-страховая компания»,  в лице Ижевского филиала  ОАО «Военно-страховая компания» (сокращенно ОАО «ВСК»), адрес: 426057, г.Ижевск, ул. Бородина,21;</w:t>
      </w:r>
    </w:p>
    <w:p>
      <w:pPr>
        <w:pStyle w:val="Normal"/>
        <w:jc w:val="both"/>
        <w:rPr/>
      </w:pPr>
      <w:r>
        <w:rPr/>
        <w:t>- ОАО «Межбанковская Региональная Страховая Компания» (сокращенно ОАО «МРСК»), адрес: 123022, г. Москва, 2-я Звенигородская улица, д.13, стр.42;</w:t>
      </w:r>
    </w:p>
    <w:p>
      <w:pPr>
        <w:pStyle w:val="Normal"/>
        <w:jc w:val="both"/>
        <w:rPr/>
      </w:pPr>
      <w:r>
        <w:rPr/>
        <w:t>- ЗАО «ГУТА-Страхование», в лице филиала ЗАО «ГУТА-Страхование» в г. Ижевске (сокращенно ЗАО «ГУТА-Страхование»), адрес: 426057, г. Ижевск, ул. М. Горького, д.15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нкурсной комиссии Шарапов О.В. сообщил, что в срок указанный в конкурсной документации поступили заявки от ЗАО «ГУТА-Страхование», ОАО «МРСК», ОАО «ВСК»,  конкурсных заявок от других страховых компаний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4:46:00Z</dcterms:created>
  <dc:creator>URIST</dc:creator>
  <dc:description/>
  <cp:keywords/>
  <dc:language>en-US</dc:language>
  <cp:lastModifiedBy>FO</cp:lastModifiedBy>
  <cp:lastPrinted>2009-09-15T15:23:00Z</cp:lastPrinted>
  <dcterms:modified xsi:type="dcterms:W3CDTF">2009-09-15T10:44:00Z</dcterms:modified>
  <cp:revision>5</cp:revision>
  <dc:subject/>
  <dc:title>Протокол </dc:title>
</cp:coreProperties>
</file>