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на оказание  услуг  по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   21 июл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3 (Три) члена Конкурсной комиссии: Носачев С.В., Шарапов О. В., Каргапольцева Е.В., что составляет 6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1 вопросу повестки дня выступил  Заместитель  председателя  комиссии   Носачев С.В.</w:t>
      </w:r>
    </w:p>
    <w:p>
      <w:pPr>
        <w:pStyle w:val="Normal"/>
        <w:jc w:val="both"/>
        <w:rPr/>
      </w:pPr>
      <w:r>
        <w:rPr/>
        <w:t>и сообщил, что конкурсная заявка   ОАО «Военно-страховая компания» лице Ижевского филиала  ОАО «Военно-страховая компания» соответствует конкурсной документации и поставил перед комиссией вопрос о допуске ОАО «Военно-страховая компания» 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Военно-страховая компания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Военно-страховая компания» 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ответственный секретарь комиссии Шарапов О. 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Военно-страховая компания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Военно-страховая компания» признана комиссией соответствующей конкурсной документации, необходимо заключить договор с ОАО «Военно-страховая компания» 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ответственный секретарь комиссии Шарапов О. В. предложил признать открытый конкурс на оказание  услуг  по обязательному страхованию гражданской ответственности владельца транспортных средств ОАО «Ижевский завод пластмасс» несостоявшимся и заключить договор с единственным участником конкурса – ОАО «Военно-страховая компания» 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на оказание  услуг  по обязательному страхованию гражданской ответственности владельца транспортных средств ОАО «Ижевский завод пластмасс» несостоявшимся и о заключении договора с единственным допущенным для участия в конкурсе участником – ОАО «Военно-страховая компания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на оказание  услуг  по обязательному страхованию гражданской ответственности владельца транспортных средств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Военно-страховая компания» лице Ижевского филиала  ОАО «Военно-страховая компания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31:00Z</dcterms:created>
  <dc:creator>URIST</dc:creator>
  <dc:description/>
  <cp:keywords/>
  <dc:language>en-US</dc:language>
  <cp:lastModifiedBy>FO</cp:lastModifiedBy>
  <cp:lastPrinted>2008-05-05T13:35:00Z</cp:lastPrinted>
  <dcterms:modified xsi:type="dcterms:W3CDTF">2009-07-20T09:32:00Z</dcterms:modified>
  <cp:revision>4</cp:revision>
  <dc:subject/>
  <dc:title>Протокол </dc:title>
</cp:coreProperties>
</file>