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рассмотрения заявок на участие в открытом одноэтапном конкурсе на 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оказание услуг по добровольному медицинскому страхованию работнико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АО «Ижевский завод пластмасс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Удмуртская Республика, город Ижевск                                                    21 июля 2009 года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ри вскрытии конвертов с заявками на участие в конкурсе присутствуют 3 (Три) члена Конкурсной комиссии: Носачев С.В., Шарапов О. В., Каргапольцева Е.В.,  что составляет 60% от общего числа членов конкурсной комисс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роведении процедуры рассмотрения заявок на предмет их соответствия конкурсной документации представители конкурсантов не присутствую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вестка заседания конкурсной комиссии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>Рассмотрение заявки ОАО «Межбанковская Региональная Страховая Компания» (сокращенно ОАО «МРСК»), адрес: 123022, г. Москва, 2-я Звенигородская улица, д.13, стр.42,  на участие в конкурсе на предмет ее соответствия конкурсной документаци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Рассмотрение заявки ОАО «Военно-страховая компания»,  в лице Ижевского филиала  ОАО «Военно-страховая компания» (сокращенно ОАО «ВСК»), адрес: 426057, г.Ижевск, ул. Бородина,21,  на участие в конкурсе на предмет ее соответствия конкурсной документац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о 1 вопросу повестки дня выступил заместитель председателя конкурсной комиссии Носачев С.В. В присутствии членов конкурсной комиссии он огласил конкурсную заявку ОАО «МРСК» и сообщил, что конкурсная заявка ОАО «МРСК» соответствует конкурсной документации и поставил перед комиссией вопрос о допуске ОАО «МРСК» к участию в конкурс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о допуске к участию в конкурсе ОАО «МРСК» принято комиссией единоглас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Формулировка принятого решения:</w:t>
      </w:r>
      <w:r>
        <w:rPr>
          <w:rFonts w:cs="Arial" w:ascii="Arial" w:hAnsi="Arial"/>
          <w:sz w:val="20"/>
          <w:szCs w:val="20"/>
        </w:rPr>
        <w:t xml:space="preserve"> Признать конкурсную заявку ОАО «МРСК» соответствующей конкурсной документации и допустить к участию в конкурс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о 2 вопросу повестки дня выступил заместитель председателя конкурсной комиссии Носачев С.В. В присутствии членов конкурсной комиссии он огласил конкурсную заявку ОАО «ВСК» и сообщил, что конкурсная заявка ОАО «ВСК» соответствует конкурсной документации и поставил перед комиссией вопрос о допуске ОАО «ВСК» к участию в конкурс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ешение о допуске к участию в конкурсе ОАО «ВСК» принято комиссией единоглас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Формулировка принятого решения:</w:t>
      </w:r>
      <w:r>
        <w:rPr>
          <w:rFonts w:cs="Arial" w:ascii="Arial" w:hAnsi="Arial"/>
          <w:sz w:val="20"/>
          <w:szCs w:val="20"/>
        </w:rPr>
        <w:t xml:space="preserve"> Признать конкурсную заявку ОАО «ВСК» соответствующей конкурсной документации и допустить к участию в конкурс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лены конкурсной комиссии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меститель председателя комиссии Носачев С.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секретарь комиссии Шарапов О. 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ен комиссии Каргапольцева Е.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42:00Z</dcterms:created>
  <dc:creator>URIST</dc:creator>
  <dc:description/>
  <cp:keywords/>
  <dc:language>en-US</dc:language>
  <cp:lastModifiedBy>FO</cp:lastModifiedBy>
  <dcterms:modified xsi:type="dcterms:W3CDTF">2009-07-21T08:27:00Z</dcterms:modified>
  <cp:revision>6</cp:revision>
  <dc:subject/>
  <dc:title>Протокол </dc:title>
</cp:coreProperties>
</file>