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Протокол 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 xml:space="preserve">оценки и сопоставления заявок на участие в открытом конкурсе на </w:t>
      </w:r>
      <w:r>
        <w:rPr>
          <w:b/>
        </w:rPr>
        <w:t xml:space="preserve"> </w:t>
      </w:r>
      <w:r>
        <w:rPr>
          <w:rFonts w:cs="Arial;Arial" w:ascii="Arial;Arial" w:hAnsi="Arial;Arial"/>
          <w:b/>
        </w:rPr>
        <w:t xml:space="preserve">оказание услуг по добровольному медицинскому страхованию работников ОАО «Ижевский завод пластмасс»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</w:rPr>
        <w:t>Удмуртская Республика, город Ижевск                                    21 июля 2009 года</w:t>
      </w:r>
    </w:p>
    <w:p>
      <w:pPr>
        <w:pStyle w:val="Normal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При вскрытии конвертов с заявками на участие в конкурсе присутствуют 3 (Три) члена Конкурсной комиссии: Носачев С.В., Шарапов О. В., Каргапольцева Е.В., , что составляет 60% от общего числа членов конкурсной комиссии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ри проведении процедуры определения победителя конкурса представители конкурсантов не присутствуют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пределение победителя конкурса на право заключения договора добровольного медицинского страхования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 1 вопросу повестки дня выступил заместитель председателя конкурсной комиссии Носачев С.В., который сообщил, что из анализа поступивших конкурсных заявок следует, что в соответствии с критериями оценки заявок ОАО «МРСК» набрало 98</w:t>
      </w:r>
      <w:r>
        <w:rPr>
          <w:rFonts w:cs="Arial;Arial" w:ascii="Arial;Arial" w:hAnsi="Arial;Arial"/>
          <w:color w:val="FF0000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баллов,  ОАО «ВСК» набрало 99 балла. 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В связи с изложенным Носачев С.В. предложил распределить участников конкурса следующим образом (№ 1 – лучшая заявка по количеству набранных баллов, далее по мере уменьшения количества набранных баллов):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1. ОАО «ВСК»;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. ОАО «МРСК»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о результатам конкурса на заключение договора добровольного медицинского страхования признать победителем конкурса ОАО «ВСК»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Решение о </w:t>
      </w:r>
      <w:r>
        <w:rPr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присвоении первого номера, признании победителем конкурса ОАО «ВСК» и о предоставлении ОАО «ВСК» права заключения договора на условиях изложенных в конкурсной документации принято комиссией единогласно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Формулировка принятого решения:</w:t>
      </w:r>
      <w:r>
        <w:rPr>
          <w:rFonts w:cs="Arial;Arial" w:ascii="Arial;Arial" w:hAnsi="Arial;Arial"/>
          <w:sz w:val="20"/>
          <w:szCs w:val="20"/>
        </w:rPr>
        <w:t xml:space="preserve"> Присвоить первый номер, признать победителем конкурса ОАО «Военно-страховая компания»,  в лице Ижевского филиала  ОАО «Военно-страховая компания» и предоставить ОАО «Военно-страховая компания»,  в лице Ижевского филиала ОАО «Военно-страховая компания» право заключить договор добровольного медицинского страхования с ОАО «ИЗП» на условиях указанных в конкурсной документации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Приложение: Таблица сопоставления заявок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Члены конкурсной комиссии:</w:t>
      </w:r>
    </w:p>
    <w:p>
      <w:pPr>
        <w:pStyle w:val="Normal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0"/>
          <w:szCs w:val="20"/>
        </w:rPr>
        <w:t>Заместитель председателя комиссии Носачев С.В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Ответственный секретарь комиссии Шарапов О. В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Член комиссии Каргапольцева Е.В.</w:t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type w:val="nextPage"/>
      <w:pgSz w:w="11906" w:h="16838"/>
      <w:pgMar w:left="1797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41:00Z</dcterms:created>
  <dc:creator>URIST</dc:creator>
  <dc:description/>
  <cp:keywords/>
  <dc:language>en-US</dc:language>
  <cp:lastModifiedBy>FO</cp:lastModifiedBy>
  <cp:lastPrinted>2009-07-21T13:34:00Z</cp:lastPrinted>
  <dcterms:modified xsi:type="dcterms:W3CDTF">2009-07-21T11:21:00Z</dcterms:modified>
  <cp:revision>5</cp:revision>
  <dc:subject/>
  <dc:title>Протокол </dc:title>
</cp:coreProperties>
</file>