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крытия конвертов с заявками на участие в открытом конкурсе на оказание  услуг по обязательному страхованию гражданской ответственности владельца транспортных средств ОАО «Ижевский завод пластмасс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     20 июля 2009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3 (Три) члена Конкурсной комиссии: Носачев С.В., Шарапов О. В., Каргапольцева Е.В.,  что составляет 6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Ответственный секретарь конкурсной комиссии Шарапов О.В.  открыл и огласил конкурсную заявку конкурсанта: ОАО «Военно-страховая компания»,  в лице Ижевского филиала  ОАО «Военно-страховая компания» (426057, г.Ижевск, ул. Бородина,2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 Носачев С.В. сообщил, что в срок указанный в конкурсной документации поступила заявка от   ОАО «Военно-страховая компания»,  в лице Ижевского филиала  ОАО «Военно-страховая компания», конкурсных заявок от других </w:t>
      </w:r>
      <w:r>
        <w:rPr>
          <w:lang w:val="en-US"/>
        </w:rPr>
        <w:t>c</w:t>
      </w:r>
      <w:r>
        <w:rPr/>
        <w:t>траховых компаний 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31:00Z</dcterms:created>
  <dc:creator>URIST</dc:creator>
  <dc:description/>
  <cp:keywords/>
  <dc:language>en-US</dc:language>
  <cp:lastModifiedBy>FO</cp:lastModifiedBy>
  <cp:lastPrinted>2009-07-20T13:55:00Z</cp:lastPrinted>
  <dcterms:modified xsi:type="dcterms:W3CDTF">2009-07-20T09:30:00Z</dcterms:modified>
  <cp:revision>6</cp:revision>
  <dc:subject/>
  <dc:title>Протокол </dc:title>
</cp:coreProperties>
</file>