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на оказание услуг по добровольному медицинск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20 июл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3 (Три) члена Конкурсной комиссии: Носачев С.В., Шарапов О. В., Каргапольцева Е.В.,  что составляет 6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исутствуют представите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АО «МРСК» Красноперова Л.В. по доверенности 30-юр от 10.03.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В присутствии членов Конкурсной комиссии и представителя ОАО «МРСК»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ОАО «Военно-страховая компания»,  в лице Ижевского филиала  ОАО «Военно-страховая компания» (сокращенно ОАО «ВСК»), адрес: 426057, г.Ижевск, ул. Бородина,21;</w:t>
      </w:r>
    </w:p>
    <w:p>
      <w:pPr>
        <w:pStyle w:val="Normal"/>
        <w:jc w:val="both"/>
        <w:rPr/>
      </w:pPr>
      <w:r>
        <w:rPr/>
        <w:t xml:space="preserve">- ОАО «Межбанковская Региональная Страховая Компания» (сокращенно ОАО «МРСК»), адрес: 123022, г. Москва, 2-я Звенигородская улица, д.13, стр.4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АО «МРСК», ОАО «ВСК» конкурсных заявок от других страховых компан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42:00Z</dcterms:created>
  <dc:creator>URIST</dc:creator>
  <dc:description/>
  <cp:keywords/>
  <dc:language>en-US</dc:language>
  <cp:lastModifiedBy>FO</cp:lastModifiedBy>
  <cp:lastPrinted>2009-07-20T13:53:00Z</cp:lastPrinted>
  <dcterms:modified xsi:type="dcterms:W3CDTF">2009-07-20T09:30:00Z</dcterms:modified>
  <cp:revision>7</cp:revision>
  <dc:subject/>
  <dc:title>Протокол </dc:title>
</cp:coreProperties>
</file>