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без предварительного квалификационного отбора на оказание финанс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30 ию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Носачев С.В., Шарапов О. В., Каргапольцева Е.В., 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Председатель комиссии Разумков В.Н. и сообщил, что конкурсная заявка ОАО «Сбербанк России» соответствует конкурсной документации и поставил перед комиссией вопрос о допуске ОАО «Сбербанк России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бербанк России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ответственный секретарь комиссии Шарапов О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Сбербанк России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Сбербанк России» признана комиссией соответствующей конкурсной документации, необходимо заключить договор с ОАО «Сбербанк России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ответственный секретарь комиссии Шарапов О.В. предложил признать открытый конкурс без предварительного квалификационного отбора на оказание финансовых услуг ОАО «Ижевский завод пластмасс»  не состоявшимся и заключить договор с единственным участником конкурса – ОАО «Сбербанк России»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финансовых услуг ОАО «Ижевский завод пластмасс» несостоявшимся и о заключении договора с единственным допущенным для участия в конкурсе участником –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финансовых услуг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АО «Сбербанк России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57:00Z</dcterms:created>
  <dc:creator>URIST</dc:creator>
  <dc:description/>
  <cp:keywords/>
  <dc:language>en-US</dc:language>
  <cp:lastModifiedBy>FO</cp:lastModifiedBy>
  <cp:lastPrinted>2009-06-30T15:23:00Z</cp:lastPrinted>
  <dcterms:modified xsi:type="dcterms:W3CDTF">2009-06-30T10:25:00Z</dcterms:modified>
  <cp:revision>3</cp:revision>
  <dc:subject/>
  <dc:title>Протокол </dc:title>
</cp:coreProperties>
</file>