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вскрытия конвертов с заявками на участие в открытом конкурсе на оказание  услуг по добровольному коллективному страхованию работ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от несчастный случае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30 июн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Разумков В.Н., Носачев С.В., Шарапов О. В., Каргапольцева Е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исутствии членов Конкурсной комиссии Ответственный секретарь конкурсной комиссии Шарапов О.В.  открыл и огласил конкурсную заявку конкурсанта: Удмуртского филиала ЗАО «Страховая группа «УралСиб», ИНН 7703032986, КПП 183502001, 426000  г. Ижевск, ул. Пушкинская, 291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ссии Носачев С.В. сообщил, что в срок указанный в конкурсной документации поступила заявка от Удмуртского филиала ЗАО «Страховая группа «УралСиб», конкурсных заявок от других </w:t>
      </w:r>
      <w:r>
        <w:rPr>
          <w:lang w:val="en-US"/>
        </w:rPr>
        <w:t>c</w:t>
      </w:r>
      <w:r>
        <w:rPr/>
        <w:t>траховых компаний 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0:29:00Z</dcterms:created>
  <dc:creator>URIST</dc:creator>
  <dc:description/>
  <cp:keywords/>
  <dc:language>en-US</dc:language>
  <cp:lastModifiedBy>FO</cp:lastModifiedBy>
  <cp:lastPrinted>2009-06-30T15:33:00Z</cp:lastPrinted>
  <dcterms:modified xsi:type="dcterms:W3CDTF">2009-06-30T10:36:00Z</dcterms:modified>
  <cp:revision>3</cp:revision>
  <dc:subject/>
  <dc:title>Протокол </dc:title>
</cp:coreProperties>
</file>