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09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9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5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36 000 000 рублей для финансирования затрат на производство продукции по  договору № 08/24 от 27.05.2009г., заключенному с ООО «Интерсервис»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08/24 от 27.05.2009г., заключенному с ООО «Интерсервис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36 000 000 рублей для финансирования затрат на производство продукции по договору № 08/24 от 27.05.2009г.,  заключенному с ООО «Интерсервис»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20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29 июня 2009</w:t>
      </w:r>
      <w:r>
        <w:rPr/>
        <w:t xml:space="preserve"> года 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30 июн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30 июн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ые требования к обеспечению возврата кредитных средств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07:00Z</dcterms:created>
  <dc:creator>Glushchenko</dc:creator>
  <dc:description/>
  <cp:keywords/>
  <dc:language>en-US</dc:language>
  <cp:lastModifiedBy>FO</cp:lastModifiedBy>
  <cp:lastPrinted>2009-03-26T17:20:00Z</cp:lastPrinted>
  <dcterms:modified xsi:type="dcterms:W3CDTF">2009-06-19T06:07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