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50 000 000 рублей для финансирования затрат на производство продукции по  договору № 08/16 от 25.03.2009г., заключенному с ООО «Изотеп+»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08/16 от 25.03.2009г., заключенному с ООО «Изотеп+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50 000 000 рублей для финансирования затрат на производство продукции по договору № 08/16 от 25.03.2009г.,  заключенному с ООО «Изотеп+»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21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27 апреля 2009</w:t>
      </w:r>
      <w:r>
        <w:rPr/>
        <w:t xml:space="preserve"> года</w:t>
      </w:r>
      <w:r>
        <w:rPr>
          <w:color w:val="FF0000"/>
        </w:rPr>
        <w:t xml:space="preserve"> </w:t>
      </w:r>
      <w:r>
        <w:rPr/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5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5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5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28 апрел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28 апрел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5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1:00Z</dcterms:created>
  <dc:creator>FO</dc:creator>
  <dc:description/>
  <cp:keywords/>
  <dc:language>en-US</dc:language>
  <cp:lastModifiedBy>FO</cp:lastModifiedBy>
  <dcterms:modified xsi:type="dcterms:W3CDTF">2009-04-22T11:33:00Z</dcterms:modified>
  <cp:revision>2</cp:revision>
  <dc:subject/>
  <dc:title>Приложение № 1</dc:title>
</cp:coreProperties>
</file>