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одноэтапном конкурсе на оказание финансовых услуг без предварительного квалификационного от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9</w:t>
      </w:r>
      <w:r>
        <w:rPr/>
        <w:t xml:space="preserve"> январ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 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предмет их соответствия конкурсной документации присутствуют представители:</w:t>
      </w:r>
    </w:p>
    <w:p>
      <w:pPr>
        <w:pStyle w:val="Normal"/>
        <w:jc w:val="both"/>
        <w:rPr/>
      </w:pPr>
      <w:r>
        <w:rPr>
          <w:sz w:val="22"/>
        </w:rPr>
        <w:t xml:space="preserve">Акционерного коммерческого Сберегательного банка Российской Федерации (открытое акционерное общество), в лице Первого Заместителя Управляющего Удмуртским отделением №8618 Сбербанка России </w:t>
      </w:r>
      <w:r>
        <w:rPr>
          <w:b/>
          <w:sz w:val="22"/>
        </w:rPr>
        <w:t>Беляевой Лилии Ильдаровны</w:t>
      </w:r>
      <w:r>
        <w:rPr>
          <w:sz w:val="22"/>
        </w:rPr>
        <w:t>, действующей на основании Устава Сбербанка России, Положения об Удмуртском отделении №8618 Сбербанка России и доверенности от "30" января 2006 года, нотариально удостоверенной и внесенной в реестр "30" января 2006 года за №1-140;</w:t>
      </w:r>
    </w:p>
    <w:p>
      <w:pPr>
        <w:pStyle w:val="Normal"/>
        <w:jc w:val="both"/>
        <w:rPr/>
      </w:pPr>
      <w:r>
        <w:rPr>
          <w:sz w:val="22"/>
        </w:rPr>
        <w:t xml:space="preserve">Открытого акционерного общества Банк ВТБ в г. Ижевске, в лице </w:t>
      </w:r>
      <w:r>
        <w:rPr>
          <w:b/>
          <w:sz w:val="22"/>
        </w:rPr>
        <w:t>Жирнова Сергея Львовича</w:t>
      </w:r>
      <w:r>
        <w:rPr>
          <w:sz w:val="22"/>
        </w:rPr>
        <w:t>, действующего на основании доверенности от 16.01.2008 года № 439/71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заявки ОАО «Сбербанк» на участие в конкурсе на предмет ее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заявки ОАО Банк ВТБ на участие в конкурсе на предмет ее соответствия конкурсной докумен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В присутствии членов конкурсной комиссии и конкурсантов Председатель конкурсной комиссии огласил конкурсную заявку ОАО «Сбербанк России»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вопросу повестки дня выступил председатель конкурсной комиссии Разумков В.Н. В присутствии членов конкурсной комиссии и конкурсантов Председатель конкурсной комиссии огласил конкурсную заявку ОАО Банк ВТБ и сообщил, что конкурсная заявка ОАО Банк ВТБ соответствует конкурсной документации и поставил перед комиссией вопрос о допуске ОАО Банк ВТБ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Банк ВТБ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Банк ВТБ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ОАО «Сбербанк» Беляева Л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тавитель ОАО Банк ВТБ Жирнов С.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4:00Z</dcterms:created>
  <dc:creator>URIST</dc:creator>
  <dc:description/>
  <dc:language>en-US</dc:language>
  <cp:lastModifiedBy>Администратор</cp:lastModifiedBy>
  <dcterms:modified xsi:type="dcterms:W3CDTF">2008-01-23T16:18:00Z</dcterms:modified>
  <cp:revision>7</cp:revision>
  <dc:subject/>
  <dc:title>Протокол </dc:title>
</cp:coreProperties>
</file>