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одноэтапного конкурса на оказание финансовых услуг без предварительного квалификационного отбора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В целях проведения конкурса Конкурсная комиссия действует согласно разработанному и утвержденному Организатором конкурса Порядку работы конкурсной комиссии по отбору финансовой организации для оказания финансовых услуг. (</w:t>
      </w:r>
      <w:hyperlink w:anchor="_Приложение_№_1">
        <w:r>
          <w:rPr>
            <w:rStyle w:val="InternetLink"/>
            <w:color w:val="000000"/>
            <w:u w:val="none"/>
          </w:rPr>
          <w:t xml:space="preserve">Приложение </w:t>
        </w:r>
      </w:hyperlink>
      <w:r>
        <w:rPr/>
        <w:t>к приказу от 19.10.2007г. № 85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</w:t>
      </w:r>
      <w:r>
        <w:rPr>
          <w:color w:val="FF0000"/>
        </w:rPr>
        <w:t>газете «Из рук в руки»</w:t>
      </w:r>
      <w:r>
        <w:rPr/>
        <w:t xml:space="preserve">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. Форма Извещения прилагается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на оказание финансовых услуг без предварительного квалификационного отбора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каз  о конкурсной комиссии от  19.10.2007г. № 85. (Приложение №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боты конкурсной комиссии (</w:t>
      </w:r>
      <w:hyperlink w:anchor="_Приложение_№_1">
        <w:r>
          <w:rPr>
            <w:rStyle w:val="InternetLink"/>
            <w:color w:val="000000"/>
            <w:u w:val="none"/>
          </w:rPr>
          <w:t xml:space="preserve">Приложение </w:t>
        </w:r>
      </w:hyperlink>
      <w:r>
        <w:rPr/>
        <w:t>к приказу от 19.10.2007г. № 8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на оказание финансовых услуг без предварительного квалификационного отбора ОАО «Ижевский завод пластмасс»  (</w:t>
      </w:r>
      <w:hyperlink w:anchor="_Приложение_№_5">
        <w:r>
          <w:rPr>
            <w:rStyle w:val="InternetLink"/>
          </w:rPr>
          <w:t>Приложение № 3</w:t>
        </w:r>
      </w:hyperlink>
      <w:r>
        <w:rPr/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на оказание финансовых услуг без предварительного квалификационного отбора ОАО «Ижевский завод пластмасс»  (приложение № 4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1 января 2008 год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на оказание финансовых услуг без предварительного квалификационного отбора ОАО «Ижевский завод пластмасс»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том одноэтапном конкурсе </w:t>
      </w:r>
      <w:r>
        <w:rPr>
          <w:rFonts w:cs="Times New Roman" w:ascii="Times New Roman" w:hAnsi="Times New Roman"/>
          <w:sz w:val="24"/>
        </w:rPr>
        <w:t>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без предварительного квалификационного отбора ОАО «Ижевский завод пластмасс»  (Приложение № 4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еся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00:00Z</dcterms:created>
  <dc:creator>Glushchenko</dc:creator>
  <dc:description/>
  <dc:language>en-US</dc:language>
  <cp:lastModifiedBy>OGT</cp:lastModifiedBy>
  <cp:lastPrinted>2007-05-21T08:53:00Z</cp:lastPrinted>
  <dcterms:modified xsi:type="dcterms:W3CDTF">2007-12-07T10:12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