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О А 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И Ж Е В С К И Й </w:t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 xml:space="preserve">З А В О Д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 Л А С Т М А С 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П Р И К А 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19.10.2007г.</w:t>
            </w:r>
            <w:r>
              <w:rPr>
                <w:sz w:val="24"/>
              </w:rPr>
              <w:t xml:space="preserve">  №  </w:t>
            </w:r>
            <w:r>
              <w:rPr>
                <w:sz w:val="24"/>
                <w:u w:val="single"/>
              </w:rPr>
              <w:t>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Ижевск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Порядку открытого одноэтапного конкурса на оказание финансовых услуг без предварительного квалификационного отбора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Ижевский завод пластмасс»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О конкурсной коми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целях исполнения требований Федерального закона от 26.07.2006г. №  135-ФЗ   и Федерального закона от 21.07.2005г. № 94-ФЗ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</w:rPr>
        <w:t>П Р И К А З Ы В А 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Создать конкурсную комиссию для отбора финансовых организаций  для оказания следующих финансовых услуг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ивлечение денежных средств юридических лиц во вклад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ткрытие и ведение банковских счетов юридических лиц,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уществление расчетов по этим счетам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кредит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инкассация денежных средств, векселей, платежных и расчетных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ов и кассовое обслуживание юридических лиц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ыдача банковских гарант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услуги на рынке ценных бумаг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услуги по договору лизинг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страхование имуществ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личное страхование, в том числе медицинское страховани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) негосударственное пенсионное страховани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страхование ответ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значить конкурсную комиссию в составе 5 челове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едседатель комиссии – генеральный директор Разумков В. Н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Заместитель председателя комиссии – первый заместитель генер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иректора Носачев С.В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Ответственный секретарь – начальник финансового отдела Шарапов О. В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Член комиссии – главный бухгалтер Каргапольцева Е.В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Член комиссии – юрисконсульт Скорняков С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Утвердить порядок работы конкурсной комисс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енеральный директор                                                     В. Н. Разумк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42:00Z</dcterms:created>
  <dc:creator>VOTA NГO А REGIONALIZAЗГO! SIM AO REFORЗO DO MUNICIPALISMO!</dc:creator>
  <dc:description/>
  <dc:language>en-US</dc:language>
  <cp:lastModifiedBy>OGT</cp:lastModifiedBy>
  <cp:lastPrinted>2006-10-17T14:45:00Z</cp:lastPrinted>
  <dcterms:modified xsi:type="dcterms:W3CDTF">2007-12-07T10:42:00Z</dcterms:modified>
  <cp:revision>2</cp:revision>
  <dc:subject>JOГO JARDIM x8?! PORRA! DIA 8 VOTA NГO!</dc:subject>
  <dc:title>         О А О </dc:title>
</cp:coreProperties>
</file>