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крытия конвертов с заявками на участие в открытом одноэтапном конкурсе на оказание финансовых услуг без предварительного квалификационного от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9</w:t>
      </w:r>
      <w:r>
        <w:rPr/>
        <w:t xml:space="preserve"> январ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 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исутствуют представители:</w:t>
      </w:r>
    </w:p>
    <w:p>
      <w:pPr>
        <w:pStyle w:val="Normal"/>
        <w:jc w:val="both"/>
        <w:rPr/>
      </w:pPr>
      <w:r>
        <w:rPr>
          <w:sz w:val="22"/>
        </w:rPr>
        <w:t xml:space="preserve">Акционерного коммерческого Сберегательного банка Российской Федерации (открытое акционерное общество), в лице Первого Заместителя Управляющего Удмуртским отделением №8618 Сбербанка России </w:t>
      </w:r>
      <w:r>
        <w:rPr>
          <w:b/>
          <w:sz w:val="22"/>
        </w:rPr>
        <w:t>Беляевой Лилии Ильдаровны</w:t>
      </w:r>
      <w:r>
        <w:rPr>
          <w:sz w:val="22"/>
        </w:rPr>
        <w:t>, действующей на основании Устава Сбербанка России, Положения об Удмуртском отделении №8618 Сбербанка России и доверенности от "30" января 2006 года, нотариально удостоверенной и внесенной в реестр "30" января 2006 года за №1-140;</w:t>
      </w:r>
    </w:p>
    <w:p>
      <w:pPr>
        <w:pStyle w:val="Normal"/>
        <w:jc w:val="both"/>
        <w:rPr/>
      </w:pPr>
      <w:r>
        <w:rPr>
          <w:sz w:val="22"/>
        </w:rPr>
        <w:t xml:space="preserve">Открытого акционерного общества Банк ВТБ в г. Ижевске, в лице </w:t>
      </w:r>
      <w:r>
        <w:rPr>
          <w:b/>
          <w:sz w:val="22"/>
        </w:rPr>
        <w:t>Жирнова Сергея Львовича</w:t>
      </w:r>
      <w:r>
        <w:rPr>
          <w:sz w:val="22"/>
        </w:rPr>
        <w:t>, действующего на основании доверенности от 16.01.2008 года № 439/71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и представителей ОАО «Сбербанк» и ОАО Банк ВТБ Председатель конкурсной комиссии Разумков В.Н. открыл и огласил конкурсные заявки конкурсантов Удмуртского отделения № 8618 ОАО «Сбербанк» и ОАО Банк ВТ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АО «Сбербанк России» и ОАО Банк ВТБ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ители участников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ОАО «Сбербанк» Беляева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ОАО Банк ВТБ Жирнов С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45:00Z</dcterms:created>
  <dc:creator>URIST</dc:creator>
  <dc:description/>
  <dc:language>en-US</dc:language>
  <cp:lastModifiedBy>Администратор</cp:lastModifiedBy>
  <cp:lastPrinted>2007-10-26T15:54:00Z</cp:lastPrinted>
  <dcterms:modified xsi:type="dcterms:W3CDTF">2008-01-23T16:17:00Z</dcterms:modified>
  <cp:revision>4</cp:revision>
  <dc:subject/>
  <dc:title>Протокол </dc:title>
</cp:coreProperties>
</file>