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4956" w:hanging="0"/>
        <w:jc w:val="right"/>
        <w:rPr/>
      </w:pPr>
      <w:r>
        <w:rPr>
          <w:b/>
          <w:sz w:val="22"/>
          <w:szCs w:val="22"/>
        </w:rPr>
        <w:t>К Порядку открытого одноэтапного конкурса на оказание финансовых услуг без предварительного квалификационного отбора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Ижевский завод пластмасс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НСТРУК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ОДГОТОВКЕ И ПОДАЧЕ ЗАЯВКИ НА УЧАСТ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 </w:t>
      </w:r>
      <w:r>
        <w:rPr>
          <w:b/>
        </w:rPr>
        <w:t xml:space="preserve">открытом одноэтапном конкурсе на оказание финансовых услуг без предварительного квалификационного отбора </w:t>
      </w:r>
      <w:r>
        <w:rPr>
          <w:b/>
          <w:sz w:val="22"/>
          <w:szCs w:val="22"/>
        </w:rPr>
        <w:t xml:space="preserve">ОАО «Ижевский завод пластмасс»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>1.Настоящая Инструкция разработана в соответствии с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Общие требования к оформлению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sz w:val="22"/>
          <w:szCs w:val="22"/>
        </w:rPr>
        <w:t>Организации-участники конкурса подготавливают Заявки на участие в конкурсе в соответствии с требованиями Порядка работы конкурсной коми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ждый участник конкурса представляет Заявку на участие в конкурсе с указанием лота. Участник конкурса может участвовать в конкурсе по одному или нескольким ло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Заявке на участие в конкурсе приводятся сведения о соответствии финансовой организации требованиям, предъявляемым к участникам конкурс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соответствии финансовой организации требованиям, предъявляемым к участникам конкурса, должны быть подтверждены документа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документы в связи с проведением конкурса представляются участниками конкурса в письменной форме в запечатанном конверте или в форме электронного документа. При этом на таком конверте указывается наименование открытого конкурса, на участие, в котором подается данная заявка, а также указываются наименования лотов, в конкурсе которых финансовая организация участвует. Не допускается указывать на таком конверте наименование участника размещения заказа.</w:t>
      </w:r>
    </w:p>
    <w:p>
      <w:pPr>
        <w:pStyle w:val="TextBodyInden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ждый документ должен быть заверен подписью руководителя организации и скреплен печать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документы должны быть подшиты и сброшюрованы в одну или несколько пап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ка на участие в конкурсе, а также вся корреспонденция, связанная с участием в конкурсе, должны быть составлены на русском язы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явка на участие в конкурсе должна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ведения о соответствующей лицензии на осуществление финансовых опер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Отсутствие задолженности по налоговым и другим обязательным платежам в бюджеты любого уровня и государственные внебюджетные фонды  по состоянию на 1 октября 2007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роект договора на оказание финансов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Предложение о функциональных характеристиках, о качестве услуг и иные предложения об условиях работы,  в том числе предложение о цене предлагаем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Сведения о праве Организатора в одностороннем порядке изменить объем выполняемых по договору оказываемых услуг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общей и профессиональной характеристики финансовой организации, участники конкурса представля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учредительных документов и свидетельства о внесении записи в Единый государственный реестр юридических 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выписки из Единого государственного реестра юридических 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свидетельства о постановке юридического лица на налоговый уч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Заверенную организацией копию письма Госкомстата России, подтверждающего постановку финансовой организации на государственное статистическое наблюдение и присвоение кодов статистического наблю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 на осуществление действий от имени участника размещения зака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 том, что финансовая организация не находиться в процессе реорганизации, ликвидации и (или) экономическая деятельность ее не приостановле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лицензии на осуществление операций, являющихся предметом конкур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роме указанных сведений финансовая организация по своему усмотрению может включить  иную информацию, а также представить иные документы, характеризующие ее и подтверждающие квалификацию и опыт ее сотруд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Подача и прием конкурсных заявок</w:t>
      </w:r>
    </w:p>
    <w:p>
      <w:pPr>
        <w:pStyle w:val="Normal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bookmarkStart w:id="0" w:name="_Ref469072675"/>
      <w:bookmarkEnd w:id="0"/>
      <w:r>
        <w:rPr>
          <w:sz w:val="22"/>
          <w:szCs w:val="22"/>
        </w:rPr>
        <w:t xml:space="preserve">Для участия в конкурсе организация подает заявку на участие в конкурсе в указанный в извещении о проведении открытого конкурса срок по форме, установленной конкурсной документаци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принятии документов Организатор конкурса выдает расписку в получении Заявки на участие в конкурсе с указанием даты и времени ее полу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той подачи Заявки считается дата и время, указанная в расписке Организатора конкур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bookmarkStart w:id="1" w:name="_Ref469072675"/>
      <w:bookmarkEnd w:id="1"/>
      <w:r>
        <w:rPr>
          <w:sz w:val="22"/>
          <w:szCs w:val="22"/>
        </w:rPr>
        <w:t>Все материалы конкурсных заявок, не признанных победителем, остаются в конкурсной комиссии и возврату не подлежа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завершения приема заявок финансовая организация, подавшая Заявку на участие в конкурсе, вправе отозвать зарегистрированную заявку путем письменного уведомления Организатора конкурса с направлением копии этого уведомления в Конкурсную комисс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, подавший заявку на участие в конкурсе, вправе измени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лучения менее двух заявок на участие в конкурсе Общество объявляет его несостоявшимся и извещает о проведении нового конкур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C85F98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59:00Z</dcterms:created>
  <dc:creator>Lexa</dc:creator>
  <dc:description/>
  <dc:language>en-US</dc:language>
  <cp:lastModifiedBy>OGT</cp:lastModifiedBy>
  <dcterms:modified xsi:type="dcterms:W3CDTF">2007-12-07T13:12:00Z</dcterms:modified>
  <cp:revision>3</cp:revision>
  <dc:subject/>
  <dc:title>Приложение № 3</dc:title>
</cp:coreProperties>
</file>