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одноэтапном конкурсе на оказание финансовых услуг без предварительного квалификационного от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Ижевский завод пластмасс» на период до 01.11.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30 октября 200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ссмотрении заявок на участие в конкурсе присутствуют 5 (Пять)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рассмотрении заявок на участие в конкурсе присутствует представитель Акционерного коммерческого Сберегательного банка Российской Федерации (открытое акционерное общество), в лице Первого Заместителя Управляющего Удмуртским отделением №8618 Сбербанка России </w:t>
      </w:r>
      <w:r>
        <w:rPr>
          <w:b/>
        </w:rPr>
        <w:t>Беляевой Лилии Ильдаровны</w:t>
      </w:r>
      <w:r>
        <w:rPr/>
        <w:t>, действующей на основании Устава Сбербанка России, Положения об Удмуртском отделении №8618 Сбербанка России и доверенности от "30" января 2006 года, нотариально удостоверенной и внесенной в реестр "30" января 2006 года за №1-1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конкурс на оказание финансовых услуг без предварительного квалификационного отбора ОАО «Ижевский завод пластмасс» на период до 01.11.2008  не состоявшимся и заключить договор с единственным участником конкурса – ОАО «Сбербанк России» на условиях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конкурса на оказание финансовых услуг без предварительного квалификационного отбора ОАО «Ижевский завод пластмасс» на период до 01.11.2008 года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 на оказание финансовых услуг без предварительного квалификационного отбора ОАО «Ижевский завод пластмасс» на период до 01.11.2008 несостоявшимся, заключить договор с единственным участником конкурса, допущенным конкурсной комиссией для участия в конкурсе - ОАО «Сбербанк России», на условиях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ОАО «Сбербанк» Беляева Л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4:00Z</dcterms:created>
  <dc:creator>URIST</dc:creator>
  <dc:description/>
  <dc:language>en-US</dc:language>
  <cp:lastModifiedBy>georgiy</cp:lastModifiedBy>
  <dcterms:modified xsi:type="dcterms:W3CDTF">2007-11-06T07:44:00Z</dcterms:modified>
  <cp:revision>2</cp:revision>
  <dc:subject/>
  <dc:title>Протокол </dc:title>
</cp:coreProperties>
</file>