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3685"/>
      </w:tblGrid>
      <w:tr>
        <w:trPr/>
        <w:tc>
          <w:tcPr>
            <w:tcW w:w="6062" w:type="dxa"/>
            <w:tcBorders/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       </w:t>
            </w:r>
            <w:r>
              <w:rPr>
                <w:b/>
                <w:sz w:val="24"/>
              </w:rPr>
              <w:t xml:space="preserve">О А О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«И Ж Е В С К И Й </w:t>
            </w:r>
          </w:p>
          <w:p>
            <w:pPr>
              <w:pStyle w:val="Heading1"/>
              <w:rPr/>
            </w:pPr>
            <w:r>
              <w:rPr/>
              <w:t xml:space="preserve">      </w:t>
            </w:r>
            <w:r>
              <w:rPr/>
              <w:t xml:space="preserve">З А В О Д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 Л А С Т М А С С»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_________________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1"/>
              <w:rPr/>
            </w:pPr>
            <w:r>
              <w:rPr/>
              <w:t xml:space="preserve">     </w:t>
            </w:r>
            <w:r>
              <w:rPr/>
              <w:t>П Р И К А З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  <w:u w:val="single"/>
              </w:rPr>
              <w:t>19.10.2007г.</w:t>
            </w:r>
            <w:r>
              <w:rPr>
                <w:sz w:val="24"/>
              </w:rPr>
              <w:t xml:space="preserve">  №  </w:t>
            </w:r>
            <w:r>
              <w:rPr>
                <w:sz w:val="24"/>
                <w:u w:val="single"/>
              </w:rPr>
              <w:t>8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г. Ижевск</w:t>
            </w:r>
          </w:p>
        </w:tc>
        <w:tc>
          <w:tcPr>
            <w:tcW w:w="3685" w:type="dxa"/>
            <w:tcBorders/>
          </w:tcPr>
          <w:p>
            <w:pPr>
              <w:pStyle w:val="Heading1"/>
              <w:jc w:val="right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Приложение № 1</w:t>
            </w:r>
          </w:p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К Порядку открытого одноэтапного конкурса на оказание финансовых услуг без предварительного квалификационного отбора</w:t>
            </w:r>
          </w:p>
          <w:p>
            <w:pPr>
              <w:pStyle w:val="Normal"/>
              <w:ind w:firstLine="709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АО «Ижевский завод пластмасс»</w:t>
            </w:r>
          </w:p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на период до 1.11.2008г.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</w:r>
    </w:p>
    <w:p>
      <w:pPr>
        <w:pStyle w:val="Heading2"/>
        <w:rPr/>
      </w:pPr>
      <w:r>
        <w:rPr/>
        <w:t>О конкурсной комиссии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       </w:t>
      </w:r>
      <w:r>
        <w:rPr>
          <w:sz w:val="24"/>
        </w:rPr>
        <w:t xml:space="preserve">В целях исполнения требований Федерального закона от 26.07.2006г. №  135-ФЗ   и Федерального закона от 21.07.2005г. № 94-ФЗ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</w:t>
      </w:r>
      <w:r>
        <w:rPr>
          <w:b/>
          <w:sz w:val="24"/>
        </w:rPr>
        <w:t>П Р И К А З Ы В А Ю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1. Создать конкурсную комиссию для отбора финансовых организаций  для оказания следующих финансовых услуг:</w:t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1) привлечение денежных средств юридических лиц во вклады;</w:t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) открытие и ведение банковских счетов юридических лиц, </w:t>
      </w:r>
    </w:p>
    <w:p>
      <w:pPr>
        <w:pStyle w:val="Normal"/>
        <w:autoSpaceDE w:val="false"/>
        <w:ind w:firstLine="720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осуществление расчетов по этим счетам;</w:t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3) предоставление кредита;</w:t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4) инкассация денежных средств, векселей, платежных и расчетных</w:t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документов и кассовое обслуживание юридических лиц;</w:t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5) выдача банковских гарантий;</w:t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6) услуги на рынке ценных бумаг;</w:t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7) услуги по договору лизинга;</w:t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8) страхование имущества;</w:t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9) личное страхование, в том числе медицинское страхование;</w:t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10) негосударственное пенсионное страхование;</w:t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11) страхование ответственности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2. Назначить конкурсную комиссию в составе 5 человек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- Председатель комиссии – генеральный директор Разумков В. Н.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-  Заместитель председателя комиссии – первый заместитель генерального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директора Носачев С.В.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 Ответственный секретарь – начальник финансового отдела Шарапов О. В.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 Член комиссии – главный бухгалтер Каргапольцева Е.В.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 Член комиссии – юрисконсульт Скорняков С.В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3. Утвердить порядок работы конкурсной комиссии.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Генеральный директор                                                     В. Н. Разумков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4T08:42:00Z</dcterms:created>
  <dc:creator>VOTA NГO А REGIONALIZAЗГO! SIM AO REFORЗO DO MUNICIPALISMO!</dc:creator>
  <dc:description/>
  <dc:language>en-US</dc:language>
  <cp:lastModifiedBy>georgiy</cp:lastModifiedBy>
  <cp:lastPrinted>2006-10-17T14:45:00Z</cp:lastPrinted>
  <dcterms:modified xsi:type="dcterms:W3CDTF">2007-10-24T08:42:00Z</dcterms:modified>
  <cp:revision>2</cp:revision>
  <dc:subject>JOГO JARDIM x8?! PORRA! DIA 8 VOTA NГO!</dc:subject>
  <dc:title>         О А О </dc:title>
</cp:coreProperties>
</file>