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заявками на участие в открытом одноэтапном конкурсе на оказание финансовых услуг без предварительного квалификационного от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Ижевский завод пластмасс» на период до 01.11.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30 октября 200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и проведении процедуры вскрытия конвертов с заявками на участие в конкурсе присутствует представитель Акционерного коммерческого Сберегательного банка Российской Федерации (открытое акционерное общество), в лице Первого Заместителя Управляющего Удмуртским отделением №8618 Сбербанка России </w:t>
      </w:r>
      <w:r>
        <w:rPr>
          <w:b/>
        </w:rPr>
        <w:t>Беляевой Лилии Ильдаровны</w:t>
      </w:r>
      <w:r>
        <w:rPr/>
        <w:t>, действующей на основании Устава Сбербанка России, Положения об Удмуртском отделении №8618 Сбербанка России и доверенности от "30" января 2006 года, нотариально удостоверенной и внесенной в реестр "30" января 2006 года за №1-1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членов Конкурсной комиссии и представителя ОАО «Сбербанк России» Председатель конкурсной комиссии Разумков В.Н. открыл и огласил конкурсную заявку Удмуртского отделения № 8618 ОАО «Сбербанк Росси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а заявка от ОАО «Сбербанк России», конкурсных заявок от других банков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ители участников конкурс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ОАО «Сбербанк России» Беляева Л.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43:00Z</dcterms:created>
  <dc:creator>URIST</dc:creator>
  <dc:description/>
  <dc:language>en-US</dc:language>
  <cp:lastModifiedBy>georgiy</cp:lastModifiedBy>
  <cp:lastPrinted>2007-10-26T15:54:00Z</cp:lastPrinted>
  <dcterms:modified xsi:type="dcterms:W3CDTF">2007-11-06T07:43:00Z</dcterms:modified>
  <cp:revision>2</cp:revision>
  <dc:subject/>
  <dc:title>Протокол </dc:title>
</cp:coreProperties>
</file>