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рассмотрения заявок на участие в открытом конкурсе по оказанию услуг по  обязательному страхованию гражданской ответственности за причинение вреда в результате аварии на  опасном  объекте «ОАО Ижевский завод пластмас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дмуртская Республика, город Ижевск                                                                       26 марта 2013 год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онкурсная комиссия состоит из 5 (Пять) человек: Барашенков И.В., Каргапольцева Е.В., Архипов К.В., Шарапов О.В.,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Архипов К.В.,  Шарапов О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ind w:left="360" w:hanging="0"/>
        <w:jc w:val="both"/>
        <w:rPr/>
      </w:pPr>
      <w:r>
        <w:rPr/>
        <w:t>1. Рассмотрение поступившей заявки 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(сокращенно ООО «Росгосстрах»), адрес: 426011, г. Ижевск, ул. Пушкинская, 294. на участие в конкурсе на предмет их соответствия конкурсной  документации.</w:t>
      </w:r>
    </w:p>
    <w:p>
      <w:pPr>
        <w:pStyle w:val="Normal"/>
        <w:ind w:left="360" w:hanging="0"/>
        <w:jc w:val="both"/>
        <w:rPr/>
      </w:pPr>
      <w:r>
        <w:rPr/>
        <w:t xml:space="preserve">2. Рассмотрение поступившей заявки  ОСАО «Ингосстрах»,  в лице филиала  ОСАО «Ингосстрах» в г. Ижевск (сокращенно </w:t>
      </w:r>
      <w:bookmarkStart w:id="0" w:name="OLE_LINK1"/>
      <w:r>
        <w:rPr/>
        <w:t>ОСАО «Ингосстрах»</w:t>
      </w:r>
      <w:bookmarkEnd w:id="0"/>
      <w:r>
        <w:rPr/>
        <w:t>), адрес: 117997, г. Москва, ул. Пятницкая, д.12 стр.2 на участие в конкурсе на предмет их соответствия конкурсной документации;</w:t>
      </w:r>
    </w:p>
    <w:p>
      <w:pPr>
        <w:pStyle w:val="Normal"/>
        <w:ind w:left="360" w:hanging="0"/>
        <w:jc w:val="both"/>
        <w:rPr/>
      </w:pPr>
      <w:r>
        <w:rPr/>
        <w:t>3. Рассмотрение поступившей заявки 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08, г. Ижевск, ул. Пушкинская, 268 на участие в конкурсе на предмет их соответствия конкурсной 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  1    вопросу повестки  дня  выступил  Ответственный  секретарь   комиссии  Шарапов О. В.</w:t>
      </w:r>
    </w:p>
    <w:p>
      <w:pPr>
        <w:pStyle w:val="Normal"/>
        <w:jc w:val="both"/>
        <w:rPr/>
      </w:pPr>
      <w:r>
        <w:rPr/>
        <w:t>и сообщил, что конкурсная заявка ООО «Росгосстрах» соответствует конкурсной документации.  Председатель конкурсной комиссии Барашенков И.В.   поставил перед комиссией вопрос о допуске ООО «Росгосстрах» к участию в конкурсе и признании ООО «Росгосстрах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ОО «Росгосстрах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Росгосстрах» соответствующей конкурсной документации, допустить к участию в конкурсе и признать ООО «Росгосстрах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  2   вопросу  повестки  дня  выступил  Ответственный  секретарь   комиссии  Шарапов О. В.</w:t>
      </w:r>
    </w:p>
    <w:p>
      <w:pPr>
        <w:pStyle w:val="Normal"/>
        <w:jc w:val="both"/>
        <w:rPr/>
      </w:pPr>
      <w:r>
        <w:rPr/>
        <w:t>и сообщил, что конкурсная заявка ОСАО «Ингосстрах» соответствует конкурсной документации. Председатель конкурсной комиссии  Барашенков И.В.   поставил перед комиссией вопрос о допуске ОСАО «Ингосстрах»  к участию в конкурсе и признании » ОСАО «Ингосстрах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САО «Ингосстрах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САО «Ингосстрах» соответствующей конкурсной документации, допустить к участию в конкурсе и признать ОСАО «Ингосстрах» Участником конкурс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3 вопросу повестки дня выступил Ответственный  секретарь   комиссии  Шарапов О. В.</w:t>
      </w:r>
    </w:p>
    <w:p>
      <w:pPr>
        <w:pStyle w:val="Normal"/>
        <w:jc w:val="both"/>
        <w:rPr/>
      </w:pPr>
      <w:r>
        <w:rPr/>
        <w:t xml:space="preserve">и сообщил, что конкурсная заявка ООО «СК «Согласие» соответствует конкурсной документации.  Председатель конкурсной комиссии Барашенков И.В. поставил перед комиссией вопрос о допуске ООО «СК «Согласие» к участию в конкурсе и признании ООО «СК «Согласие» Участником конкур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и признании Участником конкурса ООО «СК «Согласие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соответствующей конкурсной документации, допустить к участию в конкурсе и признать ООО «СК «Согласие» Участником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5:00Z</dcterms:created>
  <dc:creator>URIST</dc:creator>
  <dc:description/>
  <cp:keywords/>
  <dc:language>en-US</dc:language>
  <cp:lastModifiedBy>FO</cp:lastModifiedBy>
  <cp:lastPrinted>2013-03-26T13:49:00Z</cp:lastPrinted>
  <dcterms:modified xsi:type="dcterms:W3CDTF">2013-03-26T09:50:00Z</dcterms:modified>
  <cp:revision>12</cp:revision>
  <dc:subject/>
  <dc:title>Протокол </dc:title>
</cp:coreProperties>
</file>