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оценки и сопоставления заявок на участие в открытом конкурсе по оказанию услуг по  обязательному страхованию гражданской ответственности за причинение вреда в результате аварии на  опасном  объекте «ОАО Ижевский завод пластмас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26 марта 2013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Конкурсная комиссия состоит из 5 (Пять) человек: Барашенков И.В., Каргапольцева Е.В., Архипов К.В., Шарапов О.В.,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Архипов К.В.,  Шарапов О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процедуре оценки и сопоставления заявок</w:t>
      </w:r>
      <w:r>
        <w:rPr>
          <w:b/>
        </w:rPr>
        <w:t xml:space="preserve"> </w:t>
      </w:r>
      <w:r>
        <w:rPr/>
        <w:t xml:space="preserve">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>1. Присвоение номеров Участникам конкурса и определение победителя конкурса на право заключения договора по обязательному страхованию гражданской ответственности за причинение вреда в результате аварии на  опасном  объекте «ОАО Ижевский завод пластмас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а Заместитель председателя комиссии Каргапольцева Е.В., которая сообщила, что из сопоставления поступивших конкурсных заявок членами конкурсной комиссии в соответствии с критериями оценки заявок следует, что заявка  ООО «Росгосстрах» в лице Филиала ООО</w:t>
      </w:r>
      <w:r>
        <w:rPr>
          <w:b/>
        </w:rPr>
        <w:t xml:space="preserve"> </w:t>
      </w:r>
      <w:r>
        <w:rPr/>
        <w:t xml:space="preserve">«Росгосстрах» в  Удмуртской Республики (сокращенно ООО «Росгосстрах», адрес: 426011, г. Ижевск, ул. Пушкинская, 294), заявка  ОСАО «Ингосстрах»,  в лице филиала  ОСАО «Ингосстрах» в г. Ижевск (сокращенно </w:t>
      </w:r>
      <w:bookmarkStart w:id="0" w:name="OLE_LINK1"/>
      <w:r>
        <w:rPr/>
        <w:t>ОСАО «Ингосстрах»</w:t>
      </w:r>
      <w:bookmarkEnd w:id="0"/>
      <w:r>
        <w:rPr/>
        <w:t xml:space="preserve">, адрес: 117997, г. Москва, ул. Пятницкая, д.12 стр.2), заявка ООО «Страховая Компания «Согласие», в лице Филиала в Удмуртской Республике ООО «Страховая Компания «Согласие» (сокращенно ООО «СК «Согласие», адрес 426008, г. Ижевск, ул. Пушкинская, 268) набрали по 100 бал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тем, что все три заявки набрали одинаковое количество баллов меньший порядковый номер присваивается заявке на участие в конкурсе, которая поступила ранее других заявок на участие в конкурсе. Председатель конкурсной комиссии Барашенков И.В. предложил распределить участников конкурса следующим образом: </w:t>
      </w:r>
    </w:p>
    <w:p>
      <w:pPr>
        <w:pStyle w:val="Normal"/>
        <w:jc w:val="both"/>
        <w:rPr/>
      </w:pPr>
      <w:r>
        <w:rPr/>
        <w:t>1.  ООО «Росгосстрах» (регистрационный номер 1);</w:t>
      </w:r>
    </w:p>
    <w:p>
      <w:pPr>
        <w:pStyle w:val="Normal"/>
        <w:jc w:val="both"/>
        <w:rPr/>
      </w:pPr>
      <w:r>
        <w:rPr/>
        <w:t>2.  ОСАО «Ингосстрах» (регистрационный номер 2);</w:t>
      </w:r>
    </w:p>
    <w:p>
      <w:pPr>
        <w:pStyle w:val="Normal"/>
        <w:jc w:val="both"/>
        <w:rPr/>
      </w:pPr>
      <w:r>
        <w:rPr/>
        <w:t xml:space="preserve">3.  ООО «СК «Согласие» (регистрационный номер 3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о результатам конкурса на право заключения договора по обязательному страхованию гражданской ответственности за причинение вреда в результате аварии на  опасном  объекте «ОАО Ижевский завод пластмасс» присвоить первый номер и  признать победителем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, присвоить второй номер ОСАО «Ингосстрах»  в лице филиала  ОСАО «Ингосстрах» в г. Ижевск, присвоить третий номер ООО «Страховая Компания «Согласие» в лице Филиала в Удмуртской Республике ООО «Страховая Компания «Согласие»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/>
        <w:t>Решение о присвоении первого номера, признании победителем конкурса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и о предоставлении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права заключения договора по  обязательному страхованию гражданской ответственности за причинение вреда в результате аварии на  опасном  объекте «ОАО Ижевский завод пластмасс» на условиях изложенных в конкурсной документации, о присвоении второго номера «Ингосстрах»  в лице филиала  ОСАО «Ингосстрах» в г. Ижевск, о присвоении третьего номера ОСАО ООО «Страховая Компания «Согласие» в лице Филиала в Удмуртской Республике ООО «Страховая Компания «Согласие» принято комиссией единогласн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 и предоставить ООО «Росгосстрах» в лице Филиала ООО</w:t>
      </w:r>
      <w:r>
        <w:rPr>
          <w:b/>
        </w:rPr>
        <w:t xml:space="preserve"> </w:t>
      </w:r>
      <w:r>
        <w:rPr/>
        <w:t>«Росгосстрах» в  Удмуртской Республики  право заключить договор по  обязательному страхованию гражданской ответственности за причинение вреда в результате аварии на  опасном  объекте «ОАО Ижевский завод пластмасс» на условиях указанных в конкурсной документации. Присвоить второй номер ОСАО «Ингосстрах»,  в лице филиала  ОСАО «Ингосстрах» в г. Ижевск. Присвоить третий номер ООО «Страховая Компания «Согласие», в лице филиала в Удмуртской Республике ООО «Страховая Компания «Соглас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 по критер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06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URIST</dc:creator>
  <dc:description/>
  <cp:keywords/>
  <dc:language>en-US</dc:language>
  <cp:lastModifiedBy>FO</cp:lastModifiedBy>
  <cp:lastPrinted>2011-03-30T17:14:00Z</cp:lastPrinted>
  <dcterms:modified xsi:type="dcterms:W3CDTF">2013-03-26T09:46:00Z</dcterms:modified>
  <cp:revision>14</cp:revision>
  <dc:subject/>
  <dc:title>Протокол </dc:title>
</cp:coreProperties>
</file>