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вскрытия конвертов с заявками на участие в открытом конкурсе по оказанию услуг по  обязательному страхованию гражданской ответственности за причинение вреда в результате аварии на  опасном  объекте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   25 марта 2013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Архипов К.В., Шарапов О.В., Рахматуллина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Барашенков И.В., Каргапольцева Е.В., Архипов К.В.,                Шарапов О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ля участия в процедуре вскрытия конвертов с заявками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открыл и огласил конкурсные заявки конкурсантов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" w:leader="none"/>
        </w:tabs>
        <w:ind w:left="252" w:hanging="180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4"/>
          <w:szCs w:val="24"/>
        </w:rPr>
        <w:t xml:space="preserve">- Регистрационный номер 1: ООО «Росгосстрах» в лице Филиала ООО «Росгосстрах» в  Удмуртской Республики (сокращенно ООО «Росгосстрах»), адрес: 426011, г. Ижевск, ул. Пушкинская, 294. Сведения и документы, предусмотренные конкурсной документацией в заявке конкурсанта содержаться в полном объеме. Условия исполнения договора: </w:t>
      </w:r>
      <w:r>
        <w:rPr>
          <w:b w:val="false"/>
          <w:sz w:val="22"/>
          <w:szCs w:val="22"/>
        </w:rPr>
        <w:t>страховая премия -136 000 руб,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онижающий коэффициент – 0,9, цена договора – 122 400 руб.,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пыт работы страховой компании по страхованию ОПО –более 10 лет, наличие филиалов (представительств) в городах РФ – более 100, рейтинг надежности «Эксперт РА»-А++, наличие круглосуточной диспетчерской службы на территории УР – да.</w:t>
      </w:r>
      <w:r>
        <w:rPr>
          <w:b w:val="false"/>
          <w:color w:val="FF0000"/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252" w:leader="none"/>
        </w:tabs>
        <w:ind w:left="252" w:hanging="180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              </w:t>
      </w:r>
    </w:p>
    <w:p>
      <w:pPr>
        <w:pStyle w:val="TextBodyIndent"/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b w:val="false"/>
          <w:sz w:val="24"/>
          <w:szCs w:val="24"/>
        </w:rPr>
        <w:t xml:space="preserve">- Регистрационный номер 2:  Открытое страховое акционерное общество «Ингосстрах»,  в лице филиала  ОСАО «Ингосстрах» в г. Ижевск (сокращенно </w:t>
      </w:r>
      <w:bookmarkStart w:id="0" w:name="OLE_LINK1"/>
      <w:r>
        <w:rPr>
          <w:b w:val="false"/>
          <w:sz w:val="24"/>
          <w:szCs w:val="24"/>
        </w:rPr>
        <w:t>ОСАО «Ингосстрах»</w:t>
      </w:r>
      <w:bookmarkEnd w:id="0"/>
      <w:r>
        <w:rPr>
          <w:b w:val="false"/>
          <w:sz w:val="24"/>
          <w:szCs w:val="24"/>
        </w:rPr>
        <w:t>), адрес: 117997, г. Москва, ул. Пятницкая, д.12 стр.2. Сведения и документы, предусмотренные конкурсной документацией в заявке конкурсанта содержаться в полном объеме. Условия исполнения договора:</w:t>
      </w:r>
      <w:r>
        <w:rPr>
          <w:b w:val="false"/>
          <w:sz w:val="22"/>
          <w:szCs w:val="22"/>
        </w:rPr>
        <w:t xml:space="preserve"> страховая премия -136 000 руб,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онижающий коэффициент – 0,9, цена договора – 122 400 руб.,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пыт работы страховой компании по страхованию ОПО –более 10 лет, наличие филиалов (представительств) в городах РФ – более 100, рейтинг надежности «Эксперт РА»-А++, наличие круглосуточной диспетчерской службы на территории УР – да.</w:t>
      </w:r>
      <w:r>
        <w:rPr>
          <w:b w:val="false"/>
          <w:color w:val="FF0000"/>
          <w:sz w:val="22"/>
          <w:szCs w:val="22"/>
        </w:rPr>
        <w:t xml:space="preserve">                     </w:t>
      </w:r>
    </w:p>
    <w:p>
      <w:pPr>
        <w:pStyle w:val="TextBodyIndent"/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b w:val="false"/>
          <w:color w:val="FF0000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  <w:lang w:eastAsia="ru-RU"/>
        </w:rPr>
        <w:t xml:space="preserve">            </w:t>
      </w:r>
    </w:p>
    <w:p>
      <w:pPr>
        <w:pStyle w:val="TextBodyIndent"/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b w:val="false"/>
          <w:sz w:val="24"/>
          <w:szCs w:val="24"/>
        </w:rPr>
        <w:t xml:space="preserve">- Регистрационный  номер 3: ООО «Страховая Компания «Согласие», в лице Филиала в Удмуртской Республике ООО «Страховая Компания «Согласие» (сокращенно ООО «СК «Согласие»), адрес 426008, г. Ижевск, ул. Пушкинская, 268. Сведения и документы, предусмотренные конкурсной документацией в заявке конкурсанта содержаться в полном объеме. Условия исполнения договора: </w:t>
      </w:r>
      <w:r>
        <w:rPr>
          <w:b w:val="false"/>
          <w:sz w:val="22"/>
          <w:szCs w:val="22"/>
        </w:rPr>
        <w:t>страховая премия -136 000 руб,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онижающий коэффициент – 0,9, цена договора – 122 400 руб.,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пыт работы страховой компании по страхованию ОПО –более 10 лет, наличие филиалов (представительств) в городах РФ – более 100, рейтинг надежности «Эксперт РА»-А++, наличие круглосуточной диспетчерской службы на территории УР – да.</w:t>
      </w:r>
      <w:r>
        <w:rPr>
          <w:b w:val="false"/>
          <w:color w:val="FF0000"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нкурсной комиссии Барашенков И.В. сообщил, что в срок указанный в конкурсной документации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9:00Z</dcterms:created>
  <dc:creator>URIST</dc:creator>
  <dc:description/>
  <cp:keywords/>
  <dc:language>en-US</dc:language>
  <cp:lastModifiedBy>FO</cp:lastModifiedBy>
  <cp:lastPrinted>2011-03-30T17:10:00Z</cp:lastPrinted>
  <dcterms:modified xsi:type="dcterms:W3CDTF">2013-03-25T11:41:00Z</dcterms:modified>
  <cp:revision>17</cp:revision>
  <dc:subject/>
  <dc:title>Протокол </dc:title>
</cp:coreProperties>
</file>