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62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вещение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ткрытого конкурса на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оказание услуг  по  обязательному страхованию гражданской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и владельца опасного объекта за причинение вреда в результате аварии на опасном объекте «ОАО Ижевский завод пластмасс»</w:t>
            </w:r>
          </w:p>
          <w:p>
            <w:pPr>
              <w:pStyle w:val="Normal"/>
              <w:keepNext w:val="true"/>
              <w:shd w:fill="FFFFFF" w:val="clear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Заказчика: </w:t>
            </w:r>
            <w:r>
              <w:rPr>
                <w:sz w:val="22"/>
                <w:szCs w:val="22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акс  </w:t>
            </w:r>
            <w:r>
              <w:rPr>
                <w:sz w:val="22"/>
                <w:szCs w:val="22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лица</w:t>
            </w:r>
            <w:r>
              <w:rPr>
                <w:sz w:val="22"/>
                <w:szCs w:val="22"/>
              </w:rPr>
              <w:t xml:space="preserve">: Шарапов Олег Викторович, тел. 917-430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p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едмет конкурс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</w:t>
            </w:r>
            <w:r>
              <w:rPr>
                <w:spacing w:val="-4"/>
                <w:sz w:val="22"/>
                <w:szCs w:val="22"/>
              </w:rPr>
              <w:t>обязательному</w:t>
            </w:r>
            <w:r>
              <w:rPr>
                <w:sz w:val="22"/>
                <w:szCs w:val="22"/>
              </w:rPr>
              <w:t xml:space="preserve"> страхованию гражданской ответственности владельца опасного объекта за причинение вреда в результате аварии на опасном объекте ОАО «ИЗП»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Сроки оказания услуг:</w:t>
            </w:r>
            <w:r>
              <w:rPr>
                <w:sz w:val="22"/>
                <w:szCs w:val="22"/>
              </w:rPr>
              <w:t xml:space="preserve"> 12 месяцев с момента вступления договор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щая страховая сумма (максимальная) по договору 95 000 000 руб., 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орма, сроки и порядок оплаты: </w:t>
            </w:r>
            <w:r>
              <w:rPr>
                <w:sz w:val="22"/>
                <w:szCs w:val="22"/>
              </w:rPr>
              <w:t>Страховая премия уплачивается Страхователем путем безналичного расчета в течении месяц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ведения о валюте. 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Плата за настоящую конкурсную документацию не взимается</w:t>
            </w:r>
            <w:r>
              <w:rPr>
                <w:sz w:val="22"/>
                <w:szCs w:val="22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2"/>
                <w:szCs w:val="22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2"/>
                <w:szCs w:val="22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вправе внести изменения в конкурсную документацию </w:t>
            </w:r>
            <w:r>
              <w:rPr>
                <w:sz w:val="22"/>
                <w:szCs w:val="22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Зая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участие в конкурсе</w:t>
            </w:r>
            <w:r>
              <w:rPr>
                <w:sz w:val="22"/>
                <w:szCs w:val="22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sz w:val="22"/>
                <w:szCs w:val="22"/>
              </w:rPr>
              <w:t xml:space="preserve">с «21» февраля 2013 года по «22» марта 2013 года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2"/>
                <w:szCs w:val="22"/>
              </w:rPr>
              <w:t>«25»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13 года в 15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26» марта 2013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26» марта 2013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2"/>
                <w:szCs w:val="22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2"/>
                <w:szCs w:val="22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2"/>
                <w:szCs w:val="22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а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говор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надежности «Эксперт РА»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по цене договора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(по форме 4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документов, представляемых на участие в конкурсе (форма 5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заявок на участие в конкурс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заявок по местам осуществляется членами конкурсной комиссии по критериям: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Цена предложения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b/>
                <w:sz w:val="22"/>
                <w:szCs w:val="22"/>
              </w:rPr>
              <w:t xml:space="preserve">Страховая преми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– 7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ОПО ОАО «ИЗП» для расчета страховой премии</w:t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5"/>
              <w:gridCol w:w="2551"/>
              <w:gridCol w:w="1755"/>
            </w:tblGrid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b/>
                      <w:sz w:val="22"/>
                      <w:szCs w:val="22"/>
                    </w:rPr>
                    <w:t>Наименование ОП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раховая сумма по 225 -ФЗ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раховая премия, руб.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ок энергоблока (сосуды под давлением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стема газопотребления предприят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дание административное (2 лифт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х №1 (лифт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х № 4 (3 лифт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х № 7 (лифт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ка цеха №2 (сосуды 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ок трубопроводов теплосе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000,00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 000 000,0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Оценка производится, исходя из минимальной итоговой страховой премии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1 = 7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ki – итоговая страховая премия, предложенная участником конкур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min – минимальная итоговая страховая премия из всех предложенных участниками конкурса;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2. </w:t>
            </w:r>
            <w:r>
              <w:rPr>
                <w:b/>
                <w:sz w:val="22"/>
                <w:szCs w:val="22"/>
              </w:rPr>
              <w:t>Понижающий коэффициент – 10 баллов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ценка производится, исходя из минимального понижающего коэффициента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1 = 1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ki – понижающий коэффициент, предложенный участником конкур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min – минимальный понижающий коэффициент из всех предложенных участниками конкурс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лификационные характеристики: 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Опыт работы страховой компании по страхованию ОПО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До 10 лет - 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0 и более лет - 5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2.2. Наличие филиалов (представительств) в городах РФ                        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 более 100 - 6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50 и более 50 - 3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 - 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2.3. Рейтинг надежности «Эксперт Р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йтинг А++ - 5 бал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А+  - 4 бал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А  - 3 бал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и В++, В+, В – 1 балл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Наличие круглосуточной диспетчерской службы на территории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- 4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- 0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Участник размещения заказа, которому Заказчик передал соответствующий протокол и проект контракта, должен представить Заказчику подписанный со своей стороны  контракт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ожет быть заключен не ранее чем через 10 (десять)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заявки на участие в конкурсе</w:t>
            </w:r>
            <w:r>
              <w:rPr>
                <w:sz w:val="22"/>
                <w:szCs w:val="22"/>
              </w:rPr>
              <w:t xml:space="preserve"> не требуется.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исполнения договора</w:t>
            </w:r>
            <w:r>
              <w:rPr>
                <w:sz w:val="22"/>
                <w:szCs w:val="22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center" w:pos="1134" w:leader="none"/>
        <w:tab w:val="left" w:pos="2422" w:leader="none"/>
      </w:tabs>
      <w:ind w:left="2422" w:hanging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08:00Z</dcterms:created>
  <dc:creator>FO</dc:creator>
  <dc:description/>
  <cp:keywords/>
  <dc:language>en-US</dc:language>
  <cp:lastModifiedBy>FO</cp:lastModifiedBy>
  <dcterms:modified xsi:type="dcterms:W3CDTF">2013-02-19T12:10:00Z</dcterms:modified>
  <cp:revision>1</cp:revision>
  <dc:subject/>
  <dc:title>№ п/п</dc:title>
</cp:coreProperties>
</file>