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на оказание  услуг 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28 августа 2012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Каргапольцева Е.В., Шарапов О.В., Архипов К.В., Рахматуллина З.Х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заявки конкурсанта ООО «СК «Согласие» (регистрационный номер 1) 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 1 вопросу повестки дня выступил  ответственный секретарь  комиссии   Шарапов О.В. и сообщил, что конкурсная заявка   ООО  «Страховая Компания «Согласие», в лице филиала в Удмуртской Республике ООО «Страховая Компания «Согласие»  соответствует конкурсной документации. Заместитель председателя конкурсной комиссии Каргапольцева Е.В. поставила перед комиссией вопрос о допуске ООО «СК «Согласие» к участию в конкурсе.</w:t>
      </w:r>
    </w:p>
    <w:p>
      <w:pPr>
        <w:pStyle w:val="Normal"/>
        <w:jc w:val="both"/>
        <w:rPr/>
      </w:pPr>
      <w:r>
        <w:rPr/>
        <w:t>Решение о  допуске к участию в конкурсе ООО «СК «Согласие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СК «Согласие»   соответствующей конкурсной документации, допустить к участию в конкурсе и признать ООО «СК «Согласие» Участником конкур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 2 пункту повестки дня выступил член комиссии Рахматуллина З.Х.  и сообщила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ОО «СК «Согласие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ОО «СК «Согласие» признана комиссией соответствующей конкурсной документации, необходимо заключить договор с ООО «СК «Согласие»  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Заместитель председатель комиссии Каргапольцева Е.В.  предложила признать открытый конкурс на оказание  услуг по обязательному страхованию гражданской ответственности владельца транспортных средств ОАО «Ижевский завод пластмасс»   несостоявшимся и заключить договор с единственным участником конкурса – ООО «СК «Согласие» в лице Филиала в Удмуртской Республике Общества с ограниченной ответственностью «Страховая Компания «Согласие» 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на оказание  услуг по обязательному страхованию гражданской ответственности владельца транспортных средств ОАО «Ижевский завод пластмасс» несостоявшимся и о заключении договора с единственным допущенным для участия в конкурсе участником – ООО «СК «Согласие» в лице Филиала в Удмуртской Республике Общества с ограниченной ответственностью «Страховая Компания «Согласие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 услуг по обязательному страхованию гражданской ответственности владельца транспортных средств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ОО «СК «Согласие» в лице Филиала в Удмуртской Республике Общества с ограниченной ответственностью «Страховая Компания «Согласие» 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3:00Z</dcterms:created>
  <dc:creator>URIST</dc:creator>
  <dc:description/>
  <cp:keywords/>
  <dc:language>en-US</dc:language>
  <cp:lastModifiedBy>FO</cp:lastModifiedBy>
  <cp:lastPrinted>2010-07-20T14:38:00Z</cp:lastPrinted>
  <dcterms:modified xsi:type="dcterms:W3CDTF">2012-08-27T11:19:00Z</dcterms:modified>
  <cp:revision>7</cp:revision>
  <dc:subject/>
  <dc:title>Протокол </dc:title>
</cp:coreProperties>
</file>