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конкурсе на оказание услуг по добровольному медицинскому страхованию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03 мая 2012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Шарапов О. В., Архипов К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Барашенков И.В., Каргапольцева Е.В., Шарапов О.В.,  Рахматуллина З.Х., 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 представители 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вскрыл и огласил конкурсные заявки конкурсантов:</w:t>
      </w:r>
    </w:p>
    <w:p>
      <w:pPr>
        <w:pStyle w:val="Normal"/>
        <w:jc w:val="both"/>
        <w:rPr/>
      </w:pPr>
      <w:r>
        <w:rPr/>
        <w:t>- Регистрационный номер 1:</w:t>
      </w:r>
      <w:r>
        <w:rPr>
          <w:b/>
        </w:rPr>
        <w:t xml:space="preserve">  </w:t>
      </w:r>
      <w:r>
        <w:rPr/>
        <w:t xml:space="preserve">- Страховое открытое акционерное общество «ВСК»,  в лице Ижевского филиала  СОАО «ВСК» (сокращенно СОАО «ВСК»), адрес: 426057, г. Ижевск, ул. Бородина,21;  Сведения и документы, предусмотренные конкурсной документацией в заявке конкурсанта содержаться в полном объеме. Условия исполнения договора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размер страхового взноса – 199 500 руб., в т.ч. по категории №1 (34 человека) – по 4 350 руб., по категории №2 (8 человек) – по 6 450 руб.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 </w:t>
      </w:r>
      <w:r>
        <w:rPr>
          <w:rFonts w:cs="Times New Roman CYR" w:ascii="Times New Roman CYR" w:hAnsi="Times New Roman CYR"/>
        </w:rPr>
        <w:t xml:space="preserve">рейтинг «Эксперт РА» - «А++»;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-</w:t>
      </w:r>
      <w:r>
        <w:rPr/>
        <w:t xml:space="preserve"> опыт работы:  представлен список наиболее крупных предприятий, имеющих на  данный момент договор ДМС с компани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Cs/>
        </w:rPr>
        <w:t>Объём предлагаемого страхового покрытия по каждой категории: представлен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Cs/>
        </w:rPr>
        <w:t>Разветвленность филиальной сети – 91 фил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а заявка от СОАО «ВСК», конкурсных заявок от других страховых компа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Барашенков И.В.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сии </w:t>
      </w:r>
      <w:bookmarkStart w:id="0" w:name="OLE_LINK1"/>
      <w:r>
        <w:rPr/>
        <w:t>Рахматуллина З.Х.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48:00Z</dcterms:created>
  <dc:creator>URIST</dc:creator>
  <dc:description/>
  <cp:keywords/>
  <dc:language>en-US</dc:language>
  <cp:lastModifiedBy>FO</cp:lastModifiedBy>
  <cp:lastPrinted>2011-03-03T13:47:00Z</cp:lastPrinted>
  <dcterms:modified xsi:type="dcterms:W3CDTF">2012-05-03T10:18:00Z</dcterms:modified>
  <cp:revision>4</cp:revision>
  <dc:subject/>
  <dc:title>Протокол </dc:title>
</cp:coreProperties>
</file>