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widowControl w:val="false"/>
        <w:jc w:val="center"/>
        <w:rPr/>
      </w:pPr>
      <w:r>
        <w:rPr>
          <w:b/>
        </w:rPr>
        <w:t>рассмотрения заявок на участие в открытом конкурсе по отбору финансовой организации (лизинговой компании) для оказания лизинговых услуг по приобретению  транспорта и специализированной техники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          17 апреля 2012 г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Барашенков И.В., Каргапольцева Е.В., Шарапов О.В., Архипов К.В., Рахматуллина З.Х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Барашенков И.В., Каргапольцева Е.В., Шарапов О.В., Архипов К.В., Рахматуллина З.Х.,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jc w:val="both"/>
        <w:rPr/>
      </w:pPr>
      <w:r>
        <w:rPr/>
        <w:t>1.Рассмотрение поступившей заявки ООО «УралБизнесЛизинг» (426027, г. Ижевск, ул. Промышленная, 2)  на участие в конкурсе на предмет их соответствия конкурсной документации.</w:t>
      </w:r>
    </w:p>
    <w:p>
      <w:pPr>
        <w:pStyle w:val="Normal"/>
        <w:jc w:val="both"/>
        <w:rPr/>
      </w:pPr>
      <w:r>
        <w:rPr/>
        <w:t xml:space="preserve">2.Рассмотрение поступившей заявки ЗАО «Промлизинг» (426008, г. Ижевск, ул. Пушкинская, 270)  на участие в конкурсе на предмет их соответствия конкурсной документации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По 1 вопросу повестки дня выступил председатель конкурсной комиссии Барашенков И.В. и сообщил, что конкурсная заявка ООО «УралБизнесЛизинг» соответствует конкурсной документации и поставил перед комиссией вопрос о допуске ООО «УралБизнесЛизинг» к участию в конкурсе и признанию ООО «УралБизнесЛизинг» Участником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Решение о допуске к участию в конкурсе ООО «УралБизнесЛизинг» 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УралБизнесЛизинг»  соответствующей конкурсной документации, допустить к участию в конкурсе и признать ООО «УралБизнесЛизинг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2 вопросу повестки дня выступил председатель конкурсной комиссии Барашенков И.В. и сообщил, что конкурсная заявка ЗАО «Промлизинг»  соответствует конкурсной документации и поставил перед комиссией вопрос о допуске ЗАО «Промлизинг»  к участию в конкурсе и признанию ЗАО «Промлизинг»  Участником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Решение о допуске к участию в конкурсе ЗАО «Промлизинг»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ЗАО «Промлизинг»   соответствующей конкурсной документации, допустить к участию в конкурсе и признать ЗАО «Промлизинг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sectPr>
      <w:type w:val="nextPage"/>
      <w:pgSz w:w="11906" w:h="16838"/>
      <w:pgMar w:left="107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4:00Z</dcterms:created>
  <dc:creator>URIST</dc:creator>
  <dc:description/>
  <cp:keywords/>
  <dc:language>en-US</dc:language>
  <cp:lastModifiedBy>FO</cp:lastModifiedBy>
  <cp:lastPrinted>2009-04-17T10:29:00Z</cp:lastPrinted>
  <dcterms:modified xsi:type="dcterms:W3CDTF">2012-04-17T06:54:00Z</dcterms:modified>
  <cp:revision>6</cp:revision>
  <dc:subject/>
  <dc:title>Протокол </dc:title>
</cp:coreProperties>
</file>