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widowControl w:val="false"/>
        <w:jc w:val="center"/>
        <w:rPr/>
      </w:pPr>
      <w:r>
        <w:rPr>
          <w:b/>
        </w:rPr>
        <w:t>оценки и сопоставления заявок на участие в открытом конкурсе по отбору финансовой организации (лизинговой компании) для оказания лизинговых услуг по приобретению  транспорта и специализированной техники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          17 апреля 2012 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нкурсная комиссия состоит из 5 (Пять) человек: Барашенков И.В., Каргапольцева Е.В., Шарапов О.В., Архипов К.В., Рахматуллина З.Х.</w:t>
      </w:r>
    </w:p>
    <w:p>
      <w:pPr>
        <w:pStyle w:val="Normal"/>
        <w:ind w:firstLine="708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Барашенков И.В., Каргапольцева Е.В., Шарапов О.В., Архипов К.В., Рахматуллина З.Х.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shd w:fill="FFFFFF" w:val="clear"/>
        <w:ind w:right="43" w:hanging="0"/>
        <w:jc w:val="both"/>
        <w:rPr/>
      </w:pPr>
      <w:r>
        <w:rPr/>
        <w:t xml:space="preserve">1. Присвоение номеров Участникам конкурса и определение победителя конкурса на право заключения генерального соглашения на оказание лизинговых услуг по приобретению  транспорта и специализированной техн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1 вопросу повестки дня выступил председатель конкурсной комиссии Барашенков И.В., который сообщил, что из сопоставления поступивших конкурсных заявок членами конкурсной комиссии в соответствии с критериями оценки заявок следует, что заявка  ООО «УралБизнесЛизинг»  набрала 100 баллов , заявка  ЗАО «Промлизинг» набрала 99,72 бал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 председатель конкурсной комиссии Барашенков И.В. предложил распределить участников конкурса следующим образом и присвоить порядковый номер  (№ 1 – лучшая заявка по количеству набранного суммарного итогового рейтинга, далее по мере уменьшения суммарного итогового рейтинга):</w:t>
      </w:r>
    </w:p>
    <w:p>
      <w:pPr>
        <w:pStyle w:val="Normal"/>
        <w:jc w:val="both"/>
        <w:rPr/>
      </w:pPr>
      <w:r>
        <w:rPr/>
        <w:t>1.  ООО «УралБизнесЛизинг»;</w:t>
      </w:r>
    </w:p>
    <w:p>
      <w:pPr>
        <w:pStyle w:val="Normal"/>
        <w:jc w:val="both"/>
        <w:rPr/>
      </w:pPr>
      <w:r>
        <w:rPr/>
        <w:t>2.  ЗАО «Промлизинг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/>
        <w:t xml:space="preserve">По результатам конкурса по отбору финансовой организации (лизинговой компании) для оказания  лизинговых  услуг  по  приобретению  транспорта    и   специализированной  техники </w:t>
      </w:r>
    </w:p>
    <w:p>
      <w:pPr>
        <w:pStyle w:val="Normal"/>
        <w:shd w:fill="FFFFFF" w:val="clear"/>
        <w:ind w:right="43" w:hanging="0"/>
        <w:jc w:val="both"/>
        <w:rPr/>
      </w:pPr>
      <w:r>
        <w:rPr/>
        <w:t>присвоить первый номер и  признать победителем ООО «УралБизнесЛизинг», присвоить второй номер ЗАО «Промлизинг»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right="43" w:hanging="0"/>
        <w:jc w:val="both"/>
        <w:rPr/>
      </w:pPr>
      <w:r>
        <w:rPr/>
        <w:t>Решение о присвоении первого номера, признании победителем конкурса ООО «УралБизнесЛизинг и о предоставлении ООО «УралБизнесЛизинг» права заключения генерального соглашения на оказание лизинговых услуг по приобретению  транспорта и специализированной техники на условиях изложенных в конкурсной документации, о присвоении второго номера ЗАО «Промлизинг»  принято комиссией единогласно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своить первый номер, признать победителем конкурса ООО «УралБизнесЛизинг» и предоставить ООО «УралБизнесЛизинг» право заключить генеральное соглашение на оказание лизинговых услуг по приобретению  транспорта и специализированной техники на условиях указанных в конкурсной документации. Присвоить второй номер  ЗАО «Промлизинг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аблица сопоставления заявок Участников кон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73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55:00Z</dcterms:created>
  <dc:creator>URIST</dc:creator>
  <dc:description/>
  <cp:keywords/>
  <dc:language>en-US</dc:language>
  <cp:lastModifiedBy>FO</cp:lastModifiedBy>
  <cp:lastPrinted>2009-04-17T10:29:00Z</cp:lastPrinted>
  <dcterms:modified xsi:type="dcterms:W3CDTF">2012-04-17T08:16:00Z</dcterms:modified>
  <cp:revision>5</cp:revision>
  <dc:subject/>
  <dc:title>Протокол </dc:title>
</cp:coreProperties>
</file>