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вскрытия конвертов с заявками на участие в открытом конкурсе по отбору финансовой организации (лизинговой компании) для оказания лизинговых услуг по приобретению  транспорта и специализированной техники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дмуртская Республика, город Ижевск                                                 16 апреля 2012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Каргапольцева Е.В., Шарапов О.В., Архипов К.В., Рахматуллина З.Х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 открыл и огласил конкурсные заявки конкурсантов:</w:t>
      </w:r>
    </w:p>
    <w:p>
      <w:pPr>
        <w:pStyle w:val="TextBodyIndent"/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b w:val="false"/>
          <w:sz w:val="24"/>
          <w:szCs w:val="24"/>
        </w:rPr>
        <w:t xml:space="preserve">- Регистрационный номер 1:  Общество с ограниченной ответственностью «УралБизнесЛизинг» (Сокращенно ООО «УралБизнесЛизинг»), адрес: 426027, г. Ижевск, ул. Промышленная, 2. </w:t>
        <w:tab/>
        <w:tab/>
        <w:t xml:space="preserve">Сведения и документы, предусмотренные конкурсной документацией в заявке конкурсанта содержаться в полном объеме. Условия исполнения договора: стоимость предмета лизинга, включая все расходы лизинговой компании – 1117977,12 руб., размер удорожания предмета лизинга – 10,82%, размер авансового платежа – 141 000 руб. (15%), график лизинговых платежей – равномерно-регрессивны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-  Регистрационный номер 2:   Закрытое акционерное общество «Промышленная лизинговая компания» в лице филиала в г. Ижевск (Сокращенно ЗАО «Промлизинг»), адрес: 426008, г. Ижевск, ул. Пушкинская, 270. </w:t>
      </w:r>
      <w:r>
        <w:rPr>
          <w:b/>
        </w:rPr>
        <w:tab/>
        <w:tab/>
      </w:r>
      <w:r>
        <w:rPr/>
        <w:t xml:space="preserve">Сведения и документы, предусмотренные конкурсной документацией в заявке конкурсанта содержаться в полном объеме. Условия исполнения договора: стоимость предмета лизинга, включая все расходы лизинговой компании – 1119322,53 руб., размер удорожания предмета лизинга – 10,90%, размер авансового платежа – 141 000 руб. (15%), график лизинговых платежей – равномерно-регрессивн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нкурсной комиссии Каргапольцева Е.В. сообщила, что в срок указанный в конкурсной документации поступили заявки от ООО «УралБизнесЛизинг», ЗАО «Промлизинг», конкурсных заявок от других организаций не поступило, и объявила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sectPr>
      <w:type w:val="nextPage"/>
      <w:pgSz w:w="11906" w:h="16838"/>
      <w:pgMar w:left="1701" w:right="73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08:00Z</dcterms:created>
  <dc:creator>URIST</dc:creator>
  <dc:description/>
  <cp:keywords/>
  <dc:language>en-US</dc:language>
  <cp:lastModifiedBy>FO</cp:lastModifiedBy>
  <cp:lastPrinted>2012-04-16T17:14:00Z</cp:lastPrinted>
  <dcterms:modified xsi:type="dcterms:W3CDTF">2012-04-17T03:19:00Z</dcterms:modified>
  <cp:revision>16</cp:revision>
  <dc:subject/>
  <dc:title>Протокол </dc:title>
</cp:coreProperties>
</file>