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Heading7"/>
        <w:spacing w:lineRule="exact" w:line="290"/>
        <w:ind w:firstLine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открытого конкурса по отбору финансовой организации (лизинговой компании) для оказания лизинговых услуг по приобретению  транспорта и специализированной техники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385"/>
        <w:gridCol w:w="562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яснений</w:t>
            </w:r>
          </w:p>
        </w:tc>
      </w:tr>
      <w:tr>
        <w:trPr>
          <w:trHeight w:val="703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изатора конкурса, контактная информация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 «Ижевский завод пластмасс»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426065, г. Ижевск, ул. Автозаводская, д.7</w:t>
            </w:r>
          </w:p>
        </w:tc>
      </w:tr>
      <w:tr>
        <w:trPr>
          <w:trHeight w:val="241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hyperlink r:id="rId2">
              <w:r>
                <w:rPr>
                  <w:rStyle w:val="InternetLink"/>
                </w:rPr>
                <w:t>sov@ipp.ru</w:t>
              </w:r>
            </w:hyperlink>
          </w:p>
        </w:tc>
      </w:tr>
      <w:tr>
        <w:trPr>
          <w:trHeight w:val="241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лиц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 Олег Викторович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12) 917-430, 46-45-42, факс 46-16-5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конкурса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заключение генерального соглашения на оказание лизинговых услуг по приобретению  транспорта и специализированной техн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лота №1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оимость приобретаемого предмета лизинга по договору поставки 940 000 рублей, максимальная стоимость предмета лизинга по договору лизинга, включая все расходы лизинговой компании  по осуществлению сделки, в т.ч. страховка – 1 130 000 рублей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авансового платежа</w:t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к лизинговых платежей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-регрессив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оказания услуг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Удмуртская Республика, г. Ижевск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алюте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чреждениям уголовно-исполнительной системы и организациям инвалидов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окончания приема заявок на участие в конкурсе 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каб.204   16 апреля</w:t>
            </w:r>
            <w:r>
              <w:rPr>
                <w:spacing w:val="-1"/>
                <w:sz w:val="20"/>
                <w:szCs w:val="20"/>
              </w:rPr>
              <w:t xml:space="preserve"> 2012 г. в 09 часов 15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16 апреля 2012 г. в 15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есто, дата и время р</w:t>
            </w:r>
            <w:r>
              <w:rPr>
                <w:sz w:val="20"/>
              </w:rPr>
              <w:t xml:space="preserve">ассмотрения заявок на участие в конкурсе 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17 апреля 2012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есто, дата и время о</w:t>
            </w:r>
            <w:r>
              <w:rPr>
                <w:sz w:val="20"/>
              </w:rPr>
              <w:t>ценки и сопоставления заявок на участие в конкурсе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17 апреля 2012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аявки оцениваются по критериям согласно Приложению №1 Конкурсной документации. </w:t>
            </w:r>
          </w:p>
        </w:tc>
      </w:tr>
    </w:tbl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uppressAutoHyphens w:val="false"/>
      <w:jc w:val="both"/>
      <w:outlineLvl w:val="6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@ip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03:00Z</dcterms:created>
  <dc:creator>FO</dc:creator>
  <dc:description/>
  <cp:keywords/>
  <dc:language>en-US</dc:language>
  <cp:lastModifiedBy>FO</cp:lastModifiedBy>
  <dcterms:modified xsi:type="dcterms:W3CDTF">2012-03-15T10:08:00Z</dcterms:modified>
  <cp:revision>1</cp:revision>
  <dc:subject/>
  <dc:title>ИЗВЕЩЕНИЕ </dc:title>
</cp:coreProperties>
</file>