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shd w:fill="FFFFFF" w:val="clear"/>
        <w:ind w:right="43" w:hanging="0"/>
        <w:jc w:val="center"/>
        <w:rPr/>
      </w:pPr>
      <w:r>
        <w:rPr>
          <w:b/>
        </w:rPr>
        <w:t>вскрытия конвертов с заявками на участие в открытом конкурсе по оказанию услуг по  обязательному страхованию гражданской ответственности за причинение вреда в результате аварии на  опасном  объекте «ОАО Ижевский завод пластмасс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Удмуртская Республика, город Ижевск                                                 14 марта 2012 год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онкурсная комиссия состоит из 5 (Пять) человек: Барашенков И.В., Каргапольцева Е.В., Архипов К.В., Шарапов О.В., Рахматуллина З.Х.</w:t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5 (Пять) членов Конкурсной комиссии: Барашенков И.В., Каргапольцева Е.В., Архипов К.В.,                Шарапов О.В., Рахматуллина З.Х., что составляет 100% от общего числа членов конкурсной комиссии.</w:t>
      </w:r>
    </w:p>
    <w:p>
      <w:pPr>
        <w:pStyle w:val="Normal"/>
        <w:jc w:val="both"/>
        <w:rPr/>
      </w:pPr>
      <w:r>
        <w:rPr/>
        <w:t>Кворум имеется, правомочность решений конкурсной комиссии обеспечена.</w:t>
      </w:r>
    </w:p>
    <w:p>
      <w:pPr>
        <w:pStyle w:val="Normal"/>
        <w:ind w:firstLine="708"/>
        <w:rPr/>
      </w:pPr>
      <w:r>
        <w:rPr/>
        <w:t>Для участия в процедуре вскрытия конвертов с заявками на участие в конкурсе участники конкурса своих представителей не направи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рисутствии членов Конкурсной комиссии Председатель конкурсной комиссии Барашенков И.В. открыл и огласил конкурсные заявки конкурсантов:</w:t>
      </w:r>
    </w:p>
    <w:p>
      <w:pPr>
        <w:pStyle w:val="TextBodyIndent"/>
        <w:tabs>
          <w:tab w:val="clear" w:pos="708"/>
          <w:tab w:val="left" w:pos="252" w:leader="none"/>
        </w:tabs>
        <w:ind w:left="252" w:hanging="18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4"/>
          <w:szCs w:val="24"/>
        </w:rPr>
        <w:t xml:space="preserve">- Регистрационный номер 1: ООО «Росгосстрах» в лице Филиала ООО «Росгосстрах» в  Удмуртской Республики (сокращенно ООО «Росгосстрах»), адрес: 426011, г. Ижевск, ул. Пушкинская, 294. Сведения и документы, предусмотренные конкурсной документацией в заявке конкурсанта содержаться в полном объеме. Условия исполнения контракта: </w:t>
      </w:r>
      <w:r>
        <w:rPr>
          <w:b w:val="false"/>
          <w:sz w:val="22"/>
          <w:szCs w:val="22"/>
        </w:rPr>
        <w:t xml:space="preserve">страховая премия -136 000 руб, понижающий коэффициент – 0,9, опыт работы страховой компании по страхованию ОПО – 13 лет, наличие филиалов (представительств) в городах РФ – 1468, наличие круглосуточной диспетчерской службы на территории УР – да.                     </w:t>
      </w:r>
    </w:p>
    <w:p>
      <w:pPr>
        <w:pStyle w:val="TextBodyIndent"/>
        <w:tabs>
          <w:tab w:val="clear" w:pos="708"/>
          <w:tab w:val="left" w:pos="252" w:leader="none"/>
        </w:tabs>
        <w:ind w:left="252" w:hanging="180"/>
        <w:jc w:val="both"/>
        <w:rPr/>
      </w:pPr>
      <w:r>
        <w:rPr>
          <w:b w:val="false"/>
          <w:sz w:val="24"/>
          <w:szCs w:val="24"/>
        </w:rPr>
        <w:t xml:space="preserve">-  Регистрационный  номер 2: ООО «Страховая Компания «Согласие», в лице Филиала в Удмуртской Республике ООО «Страховая Компания «Согласие» (сокращенно ООО «СК «Согласие»), адрес 426008, г. Ижевск, ул. Пушкинская, 268. Сведения и документы, предусмотренные конкурсной документацией в заявке конкурсанта содержаться в полном объеме. Условия исполнения контракта: </w:t>
      </w:r>
      <w:r>
        <w:rPr>
          <w:b w:val="false"/>
          <w:sz w:val="22"/>
          <w:szCs w:val="22"/>
        </w:rPr>
        <w:t>страховая премия -136 000 руб, понижающий коэффициент – 0,9, опыт работы страховой компании по страхованию ОПО – 13 лет, наличие филиалов (представительств) в городах РФ – 81, наличие круглосуточной диспетчерской службы на территории УР – нет данных.</w:t>
      </w: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  <w:lang w:eastAsia="ru-RU"/>
        </w:rPr>
        <w:t xml:space="preserve">            </w:t>
      </w:r>
    </w:p>
    <w:p>
      <w:pPr>
        <w:pStyle w:val="TextBodyIndent"/>
        <w:tabs>
          <w:tab w:val="clear" w:pos="708"/>
          <w:tab w:val="left" w:pos="252" w:leader="none"/>
        </w:tabs>
        <w:ind w:left="252" w:hanging="180"/>
        <w:jc w:val="both"/>
        <w:rPr/>
      </w:pPr>
      <w:r>
        <w:rPr>
          <w:b w:val="false"/>
          <w:sz w:val="24"/>
          <w:szCs w:val="24"/>
        </w:rPr>
        <w:t xml:space="preserve">- Регистрационный номер 3:  Открытое страховое акционерное общество «Ингосстрах»,  в лице филиала  ОСАО «Ингосстрах» в г. Ижевск (сокращенно ОСАО «Ингосстрах»), адрес: 117997, г. Москва, ул. Пятницкая, д.12 стр.2. Сведения и документы, предусмотренные конкурсной документацией в заявке конкурсанта содержаться в полном объеме. Условия исполнения контракта: </w:t>
      </w:r>
      <w:r>
        <w:rPr>
          <w:b w:val="false"/>
          <w:sz w:val="22"/>
          <w:szCs w:val="22"/>
        </w:rPr>
        <w:t xml:space="preserve">страховая премия -136 000 руб, понижающий коэффициент – 0,9, опыт работы страховой компании по страхованию ОПО – 14 лет, наличие филиалов (представительств) в городах РФ – 234, наличие круглосуточной диспетчерской службы на территории УР – да.         </w:t>
      </w:r>
      <w:r>
        <w:rPr>
          <w:b w:val="false"/>
          <w:sz w:val="22"/>
          <w:szCs w:val="22"/>
          <w:lang w:eastAsia="ru-RU"/>
        </w:rPr>
        <w:t xml:space="preserve">            </w:t>
      </w:r>
    </w:p>
    <w:p>
      <w:pPr>
        <w:pStyle w:val="Normal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both"/>
        <w:rPr/>
      </w:pPr>
      <w:r>
        <w:rPr/>
        <w:t>Ответственный секретарь конкурсной комиссии Шарапов О.В. сообщил, что в срок указанный в конкурсной документации конкурсных заявок от других организаций не поступило, и объявил процедуру вскрытия конвертов завершен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Барашенков И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Архипов К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Рахматуллина З.Х.</w:t>
      </w:r>
    </w:p>
    <w:sectPr>
      <w:type w:val="nextPage"/>
      <w:pgSz w:w="11906" w:h="16838"/>
      <w:pgMar w:left="1418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extBodyIndent">
    <w:name w:val="Body Text Indent"/>
    <w:basedOn w:val="Normal"/>
    <w:pPr>
      <w:suppressAutoHyphens w:val="true"/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29:00Z</dcterms:created>
  <dc:creator>URIST</dc:creator>
  <dc:description/>
  <cp:keywords/>
  <dc:language>en-US</dc:language>
  <cp:lastModifiedBy>FO</cp:lastModifiedBy>
  <cp:lastPrinted>2011-03-30T17:10:00Z</cp:lastPrinted>
  <dcterms:modified xsi:type="dcterms:W3CDTF">2012-03-14T12:42:00Z</dcterms:modified>
  <cp:revision>10</cp:revision>
  <dc:subject/>
  <dc:title>Протокол </dc:title>
</cp:coreProperties>
</file>