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shd w:fill="FFFFFF" w:val="clear"/>
        <w:ind w:right="43" w:hanging="0"/>
        <w:jc w:val="center"/>
        <w:rPr/>
      </w:pPr>
      <w:r>
        <w:rPr>
          <w:b/>
        </w:rPr>
        <w:t>рассмотрения заявок на участие в открытом конкурсе по оказанию услуг по  обязательному страхованию гражданской ответственности за причинение вреда в результате аварии на  опасном  объекте «ОАО Ижевский завод пластмасс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Удмуртская Республика, город Ижевск                                                                       15 марта 2012 года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Конкурсная комиссия состоит из 5 (Пять) человек: Барашенков И.В., Каргапольцева Е.В., Архипов К.В., Шарапов О.В., Рахматуллина З.Х.</w:t>
      </w:r>
    </w:p>
    <w:p>
      <w:pPr>
        <w:pStyle w:val="Normal"/>
        <w:ind w:firstLine="708"/>
        <w:jc w:val="both"/>
        <w:rPr/>
      </w:pPr>
      <w:r>
        <w:rPr/>
        <w:t>Присутствуют 4 (Четыре) члена Конкурсной комиссии: Барашенков И.В., Каргапольцева Е.В., Архипов К.В., Шарапов О.В., что составляет 80% от общего числа членов конкурсной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ворум имеется, правомочность решений конкурсной комиссии обеспеч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участия в процедуре рассмотрения заявок на участие в конкурсе участники конкурса своих представителей не направи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заседания конкурсной комиссии:</w:t>
      </w:r>
    </w:p>
    <w:p>
      <w:pPr>
        <w:pStyle w:val="Normal"/>
        <w:ind w:left="360" w:hanging="0"/>
        <w:jc w:val="both"/>
        <w:rPr/>
      </w:pPr>
      <w:r>
        <w:rPr/>
        <w:t>1. Рассмотрение поступившей заявки  ООО «Росгосстрах» в лице Филиала ООО</w:t>
      </w:r>
      <w:r>
        <w:rPr>
          <w:b/>
        </w:rPr>
        <w:t xml:space="preserve"> </w:t>
      </w:r>
      <w:r>
        <w:rPr/>
        <w:t>«Росгосстрах» в  Удмуртской Республики (сокращенно ООО «Росгосстрах»), адрес: 426011, г. Ижевск, ул. Пушкинская, 294. на участие в конкурсе на предмет их соответствия конкурсной  документации.</w:t>
      </w:r>
    </w:p>
    <w:p>
      <w:pPr>
        <w:pStyle w:val="Normal"/>
        <w:ind w:left="360" w:hanging="0"/>
        <w:jc w:val="both"/>
        <w:rPr/>
      </w:pPr>
      <w:r>
        <w:rPr/>
        <w:t>2. Рассмотрение поступившей заявки  ООО «Страховая Компания «Согласие», в лице Филиала в Удмуртской Республике ООО «Страховая Компания «Согласие» (сокращенно ООО «СК «Согласие»), адрес 426008, г. Ижевск, ул. Пушкинская, 268 на участие в конкурсе на предмет их соответствия конкурсной  документации.</w:t>
      </w:r>
    </w:p>
    <w:p>
      <w:pPr>
        <w:pStyle w:val="Normal"/>
        <w:ind w:left="360" w:hanging="0"/>
        <w:jc w:val="both"/>
        <w:rPr/>
      </w:pPr>
      <w:r>
        <w:rPr/>
        <w:t xml:space="preserve">3. Рассмотрение поступившей заявки  ОСАО «Ингосстрах»,  в лице филиала  ОСАО «Ингосстрах» в г. Ижевск (сокращенно </w:t>
      </w:r>
      <w:bookmarkStart w:id="0" w:name="OLE_LINK1"/>
      <w:r>
        <w:rPr/>
        <w:t>ОСАО «Ингосстрах»</w:t>
      </w:r>
      <w:bookmarkEnd w:id="0"/>
      <w:r>
        <w:rPr/>
        <w:t>), адрес: 117997, г. Москва, ул. Пятницкая, д.12 стр.2 на участие в конкурсе на предмет их соответствия конкурсной документации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1 вопросу повестки дня выступил председатель конкурсной комиссии Барашенков И.В.  и сообщил, что конкурсная заявка ООО «Росгосстрах» соответствует конкурсной документации и поставил перед комиссией вопрос о допуске ООО «Росгосстрах» к участию в конкурсе и признании ООО «Росгосстрах» Участником конкур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о допуске к участию в конкурсе и признании Участником конкурса ООО «Росгосстрах» принято комиссией единогласн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знать конкурсную заявку ООО «Росгосстрах» соответствующей конкурсной документации, допустить к участию в конкурсе и признать ООО «Росгосстрах» Участником конкурса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По 2 вопросу повестки дня выступил председатель конкурсной комиссии Барашенков И.В.   и сообщил, что конкурсная заявка ООО «СК «Согласие» соответствует конкурсной документации и поставил перед комиссией вопрос о допуске ООО «СК «Согласие» к участию в конкурсе и признании ООО «СК «Согласие» Участником конкур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о допуске к участию в конкурсе и признании Участником конкурса ООО «СК «Согласие» принято комиссией единогласн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знать конкурсную заявку ООО «СК «Согласие» соответствующей конкурсной документации, допустить к участию в конкурсе и признать ООО «СК «Согласие» Участником конкурса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По 3 вопросу повестки дня выступил председатель конкурсной комиссии Барашенков И.В.   и сообщил, что конкурсная заявка ОСАО «Ингосстрах» соответствует конкурсной документации и поставил перед комиссией вопрос о допуске ОСАО «Ингосстрах»  к участию в конкурсе и признании ОСАО «Ингосстрах» Участником конкур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о допуске к участию в конкурсе и признании Участником конкурса ОСАО «Ингосстрах» принято комиссией единогласн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знать конкурсную заявку ОСАО «Ингосстрах» соответствующей конкурсной документации, допустить к участию в конкурсе и признать ОСАО «Ингосстрах» Участником конкурса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комиссии Барашенков И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 Каргапольцева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Архипов К.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3:25:00Z</dcterms:created>
  <dc:creator>URIST</dc:creator>
  <dc:description/>
  <cp:keywords/>
  <dc:language>en-US</dc:language>
  <cp:lastModifiedBy>FO</cp:lastModifiedBy>
  <cp:lastPrinted>2011-03-30T17:12:00Z</cp:lastPrinted>
  <dcterms:modified xsi:type="dcterms:W3CDTF">2012-03-15T07:35:00Z</dcterms:modified>
  <cp:revision>8</cp:revision>
  <dc:subject/>
  <dc:title>Протокол </dc:title>
</cp:coreProperties>
</file>