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оценки и сопоставления заявок на участие в открытом конкурсе по оказанию услуг по  обязательному страхованию гражданской ответственности за причинение вреда в результате аварии на  опасном  объекте «ОАО 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15 марта 2012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Конкурсная комиссия состоит из 5 (Пять) человек: Барашенков И.В., Каргапольцева Е.В., Архипов К.В., Шарапов О.В., Рахматуллина З.Х.</w:t>
      </w:r>
    </w:p>
    <w:p>
      <w:pPr>
        <w:pStyle w:val="Normal"/>
        <w:ind w:firstLine="708"/>
        <w:jc w:val="both"/>
        <w:rPr/>
      </w:pPr>
      <w:r>
        <w:rPr/>
        <w:t>Присутствуют 4 (Четыре) члена Конкурсной комиссии: Барашенков И.В., Каргапольцева Е.В., Архипов К.В., Шарапов О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процедуре оценки и сопоставления заявок</w:t>
      </w:r>
      <w:r>
        <w:rPr>
          <w:b/>
        </w:rPr>
        <w:t xml:space="preserve"> </w:t>
      </w:r>
      <w:r>
        <w:rPr/>
        <w:t xml:space="preserve">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shd w:fill="FFFFFF" w:val="clear"/>
        <w:ind w:right="43" w:hanging="0"/>
        <w:jc w:val="both"/>
        <w:rPr/>
      </w:pPr>
      <w:r>
        <w:rPr/>
        <w:t>1. Присвоение номеров Участникам конкурса и определение победителя конкурса на право заключения договора по обязательному страхованию гражданской ответственности за причинение вреда в результате аварии на  опасном  объекте «ОАО Ижевский завод пластмас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председатель конкурсной комиссии Барашенков И.В., который сообщил, что из сопоставления поступивших конкурсных заявок членами конкурсной комиссии в соответствии с критериями оценки заявок следует, что заявка  ООО «Росгосстрах» в лице Филиала ООО</w:t>
      </w:r>
      <w:r>
        <w:rPr>
          <w:b/>
        </w:rPr>
        <w:t xml:space="preserve"> </w:t>
      </w:r>
      <w:r>
        <w:rPr/>
        <w:t xml:space="preserve">«Росгосстрах» в  Удмуртской Республики (сокращенно ООО «Росгосстрах»), заявка  ОСАО «Ингосстрах»,  в лице филиала  ОСАО «Ингосстрах» в г. Ижевск (сокращенно </w:t>
      </w:r>
      <w:bookmarkStart w:id="0" w:name="OLE_LINK1"/>
      <w:r>
        <w:rPr/>
        <w:t>ОСАО «Ингосстрах»</w:t>
      </w:r>
      <w:bookmarkEnd w:id="0"/>
      <w:r>
        <w:rPr/>
        <w:t xml:space="preserve">), заявка ООО «Страховая Компания «Согласие», в лице Филиала в Удмуртской Республике ООО «Страховая Компания «Согласие» (сокращенно ООО «СК «Согласие») набрали по 100 бал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тем, что при одинаковых набранных баллах конкурсная заявка ООО «Росгосстрах» была предоставлена в конкурсную комиссию раньше (регистрационный номер 1) конкурсной заявки ООО «СК «Согласие» (регистрационный номер 2) и   конкурсной заявки ОСАО «Ингосстрах» (регистрационный номер 3), председатель конкурсной комиссии Барашенков И.В. предложил распределить участников конкурса следующим образом (№ 1 – лучшая заявка, далее по мере поступления заявок):</w:t>
      </w:r>
    </w:p>
    <w:p>
      <w:pPr>
        <w:pStyle w:val="Normal"/>
        <w:jc w:val="both"/>
        <w:rPr/>
      </w:pPr>
      <w:r>
        <w:rPr/>
        <w:t>1.  ООО «Росгосстрах»;</w:t>
      </w:r>
    </w:p>
    <w:p>
      <w:pPr>
        <w:pStyle w:val="Normal"/>
        <w:jc w:val="both"/>
        <w:rPr/>
      </w:pPr>
      <w:r>
        <w:rPr/>
        <w:t>2.  ООО «СК «Согласие»;</w:t>
      </w:r>
    </w:p>
    <w:p>
      <w:pPr>
        <w:pStyle w:val="Normal"/>
        <w:jc w:val="both"/>
        <w:rPr/>
      </w:pPr>
      <w:r>
        <w:rPr/>
        <w:t>3.  ОСАО «Ингосстрах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43" w:hanging="0"/>
        <w:jc w:val="both"/>
        <w:rPr/>
      </w:pPr>
      <w:r>
        <w:rPr/>
        <w:t>По результатам конкурса на право заключения договора по обязательному страхованию гражданской ответственности за причинение вреда в результате аварии на  опасном  объекте «ОАО Ижевский завод пластмасс» присвоить первый номер и  признать победителем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, присвоить второй номер ООО «Страховая Компания «Согласие», в лице Филиала в Удмуртской Республике ООО «Страховая Компания «Согласие», присвоить третий номер ОСАО «Ингосстрах»,  в лице филиала  ОСАО «Ингосстрах» в г. Ижевск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right="43" w:hanging="0"/>
        <w:jc w:val="both"/>
        <w:rPr/>
      </w:pPr>
      <w:r>
        <w:rPr/>
        <w:t>Решение о присвоении первого номера, признании победителем конкурса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 и о предоставлении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 права заключения договора по  обязательному страхованию гражданской ответственности за причинение вреда в результате аварии на  опасном  объекте «ОАО Ижевский завод пластмасс» на условиях изложенных в конкурсной документации, о присвоении второго номера ОСАО ООО «Страховая Компания «Согласие», в лице Филиала в Удмуртской Республике ООО «Страховая Компания «Согласие», о присвоении третьего номера «Ингосстрах»,  в лице филиала  ОСАО «Ингосстрах» в г. Ижевск принято комиссией единогласно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своить первый номер, признать победителем конкурса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  и предоставить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  право заключить договор по  обязательному страхованию гражданской ответственности за причинение вреда в результате аварии на  опасном  объекте «ОАО Ижевский завод пластмасс» на условиях указанных в конкурсной документации. Присвоить второй номер ООО «Страховая Компания «Согласие», в лице филиала в Удмуртской Республике ООО «Страховая Компания «Согласие». Присвоить третий номер ОСАО «Ингосстрах»,  в лице филиала  ОСАО «Ингосстрах» в г. Ижевс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аблица сопоставления заявок Участников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06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5:00Z</dcterms:created>
  <dc:creator>URIST</dc:creator>
  <dc:description/>
  <cp:keywords/>
  <dc:language>en-US</dc:language>
  <cp:lastModifiedBy>FO</cp:lastModifiedBy>
  <cp:lastPrinted>2011-03-30T17:14:00Z</cp:lastPrinted>
  <dcterms:modified xsi:type="dcterms:W3CDTF">2012-03-15T10:50:00Z</dcterms:modified>
  <cp:revision>8</cp:revision>
  <dc:subject/>
  <dc:title>Протокол </dc:title>
</cp:coreProperties>
</file>