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</w:rPr>
        <w:t xml:space="preserve">о проведении открытого конкурса по отбору финансовой организации (лизинговой компании) для оказания лизинговых услуг по приобретению  транспорта и специализированной техники.  </w:t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firstLine="54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700"/>
        <w:gridCol w:w="3385"/>
        <w:gridCol w:w="4384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сылка на пункт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Конкурс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ояснений</w:t>
            </w:r>
          </w:p>
        </w:tc>
      </w:tr>
      <w:tr>
        <w:trPr>
          <w:trHeight w:val="703" w:hRule="exac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3.4.4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рганизатора конкурса, контактная информация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 «Ижевский завод пластмасс»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426065, г. Ижевск, ул. Автозаводская, д.7</w:t>
            </w:r>
          </w:p>
        </w:tc>
      </w:tr>
      <w:tr>
        <w:trPr>
          <w:trHeight w:val="241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hyperlink r:id="rId2">
              <w:r>
                <w:rPr>
                  <w:rStyle w:val="InternetLink"/>
                  <w:lang w:val="en-US"/>
                </w:rPr>
                <w:t>sov@ipp.ru</w:t>
              </w:r>
            </w:hyperlink>
          </w:p>
        </w:tc>
      </w:tr>
      <w:tr>
        <w:trPr>
          <w:trHeight w:val="241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лица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 Олег Викторович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ы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12) 917-430, 46-45-42, факс 46-16-5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3.4.4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мет конкурса </w:t>
            </w:r>
          </w:p>
          <w:p>
            <w:pPr>
              <w:pStyle w:val="Normal"/>
              <w:widowControl w:val="false"/>
              <w:suppressLineNumber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на заключение генерального соглашения на оказание лизинговых услуг по приобретению  транспорта и специализированной техни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1.4., 3.5.1., 5.2.5., 7.3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лота №1 </w:t>
            </w:r>
          </w:p>
          <w:p>
            <w:pPr>
              <w:pStyle w:val="Normal"/>
              <w:widowControl w:val="false"/>
              <w:suppressLineNumber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стоимость приобретаемого предмета лизинга по договору поставки 1 820 000 рублей, максимальная стоимость предмета лизинга, включая все расходы лизинговой компании  по осуществлению сделки, в т.ч. КАСКО и ОСАГО – 2 350 000 рублей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.3.1</w:t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авансового платежа</w:t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%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.3.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фик лизинговых платежей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-регрессивны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.3.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оказания услуг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Удмуртская Республика, г. Ижевск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.3.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валюте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рубль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 учреждениям уголовно-исполнительной системы и организациям инвалидов: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авливаются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.1.1., 4.3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, дата и время окончания приема заявок на участие в конкурсе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426065, г. Ижевск, ул. Автозаводская, д.7, каб.204   25</w:t>
            </w:r>
            <w:r>
              <w:rPr>
                <w:spacing w:val="-1"/>
                <w:sz w:val="20"/>
                <w:szCs w:val="20"/>
              </w:rPr>
              <w:t xml:space="preserve"> июля 2011 г. в 09 часов 30 минут  по местному времен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3.4.4., 5.1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426065, г. Ижевск, ул. Автозаводская, д.7,          4 этаж,   зал заседаний</w:t>
            </w:r>
            <w:r>
              <w:rPr>
                <w:spacing w:val="-1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25 июля 2011 г. в 11 часов 00 минут  по местному времен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5.2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Место, дата и время р</w:t>
            </w:r>
            <w:r>
              <w:rPr>
                <w:sz w:val="20"/>
              </w:rPr>
              <w:t xml:space="preserve">ассмотрения заявок на участие в конкурсе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426065, г. Ижевск, ул. Автозаводская, д.7,          4 этаж,   зал заседаний</w:t>
            </w:r>
            <w:r>
              <w:rPr>
                <w:spacing w:val="-1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26 июля 2010 г. в 14 часов 00 минут  по местному времен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5.3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Место, дата и время о</w:t>
            </w:r>
            <w:r>
              <w:rPr>
                <w:sz w:val="20"/>
              </w:rPr>
              <w:t>ценки и сопоставления заявок на участие в конкурсе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426065, г. Ижевск, ул. Автозаводская, д.7,          4 этаж,   зал заседаний</w:t>
            </w:r>
            <w:r>
              <w:rPr>
                <w:spacing w:val="-1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26 июля 2010 г. в 14 часов 00 минут  по местному времен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5.3.2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заявок на участие в конкурсе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Заявки оцениваются по критериям согласно Приложению №1 Конкурсной документации. </w:t>
            </w:r>
          </w:p>
        </w:tc>
      </w:tr>
    </w:tbl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125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 Знак Знак"/>
    <w:basedOn w:val="Normal"/>
    <w:qFormat/>
    <w:pPr>
      <w:widowControl w:val="false"/>
      <w:tabs>
        <w:tab w:val="clear" w:pos="708"/>
        <w:tab w:val="left" w:pos="227" w:leader="none"/>
      </w:tabs>
      <w:jc w:val="both"/>
      <w:textAlignment w:val="baseline"/>
    </w:pPr>
    <w:rPr>
      <w:szCs w:val="20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v@ipp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22:00Z</dcterms:created>
  <dc:creator>FO</dc:creator>
  <dc:description/>
  <cp:keywords/>
  <dc:language>en-US</dc:language>
  <cp:lastModifiedBy>FO</cp:lastModifiedBy>
  <dcterms:modified xsi:type="dcterms:W3CDTF">2011-07-01T09:12:00Z</dcterms:modified>
  <cp:revision>4</cp:revision>
  <dc:subject/>
  <dc:title>РАЗДЕЛ II</dc:title>
</cp:coreProperties>
</file>