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конкурсе на оказание  услуг  по обязательному страхованию гражданской ответственности владельца транспортных средств ОАО «Ижевский завод пластмасс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      26 июля 2011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ная комиссия состоит из 5 (Пять) человек: Барашенков И.В., Каргапольцева Е.В., Шарапов О.В., Архипов К.В., Рахматуллина З.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вскрытии конвертов с заявками на участие в конкурсе присутствуют 5 (Пять) членов конкурсной комиссии: Барашенков И.В., Каргапольцева Е.В., Шарапов О.В., Архипов К.В., Рахматуллина З.Х., что составляет 100% от общего числа членов конкурс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, правомочность решений конкурсной комиссии обеспеч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Рассмотрение заявки конкурсанта ОАО «ВСК» (регистрационный номер 1) на участие в конкурсе на предмет их соответствия конкурс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Рассмотрение заявки конкурсанта ООО «СК «Согласие» (регистрационный номер 2)  на участие в конкурсе на предмет их соответствия конкурс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1 вопросу повестки дня выступил  ответственный секретарь  комиссии   Шарапов О.В.</w:t>
      </w:r>
    </w:p>
    <w:p>
      <w:pPr>
        <w:pStyle w:val="Normal"/>
        <w:jc w:val="both"/>
        <w:rPr/>
      </w:pPr>
      <w:r>
        <w:rPr>
          <w:sz w:val="22"/>
          <w:szCs w:val="22"/>
        </w:rPr>
        <w:t>и сообщил, что конкурсная заявка   СОАО «ВСК» в лице Ижевского филиала СОАО «ВСК» соответствует конкурсной документации. Председатель конкурсной комиссии Барашенков И.В. поставил перед комиссией вопрос о допуске СОАО «ВСК» к участию в конкурсе.</w:t>
      </w:r>
    </w:p>
    <w:p>
      <w:pPr>
        <w:pStyle w:val="Normal"/>
        <w:jc w:val="both"/>
        <w:rPr/>
      </w:pPr>
      <w:r>
        <w:rPr/>
        <w:t>Решение о допуске к участию в конкурсе СОАО «ВСК»</w:t>
      </w:r>
      <w:r>
        <w:rPr>
          <w:sz w:val="22"/>
          <w:szCs w:val="22"/>
        </w:rPr>
        <w:t xml:space="preserve"> </w:t>
      </w:r>
      <w:r>
        <w:rPr/>
        <w:t>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СОАО «ВСК»</w:t>
      </w:r>
      <w:r>
        <w:rPr>
          <w:sz w:val="22"/>
          <w:szCs w:val="22"/>
        </w:rPr>
        <w:t xml:space="preserve"> </w:t>
      </w:r>
      <w:r>
        <w:rPr/>
        <w:t xml:space="preserve">   соответствующей конкурсной документации, допустить к участию в конкурсе и признать СОАО «ВСК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2 вопросу повестки дня выступил  ответственный секретарь  комиссии   Шарапов О.В.</w:t>
      </w:r>
    </w:p>
    <w:p>
      <w:pPr>
        <w:pStyle w:val="Normal"/>
        <w:jc w:val="both"/>
        <w:rPr/>
      </w:pPr>
      <w:r>
        <w:rPr>
          <w:sz w:val="22"/>
          <w:szCs w:val="22"/>
        </w:rPr>
        <w:t>и сообщил, что конкурсная заявка   ООО  «Страховая Компания «Согласие», в лице филиала в Удмуртской Республике ООО «Страховая Компания «Согласие»  соответствует конкурсной документации. Председатель конкурсной комиссии Барашенков И.В.  поставил перед комиссией вопрос о допуске ООО «СК «Согласие» к участию в конкурсе.</w:t>
      </w:r>
    </w:p>
    <w:p>
      <w:pPr>
        <w:pStyle w:val="Normal"/>
        <w:jc w:val="both"/>
        <w:rPr/>
      </w:pPr>
      <w:r>
        <w:rPr/>
        <w:t>Решение о  допуске к участию в конкурсе ООО «СК «Согласие» 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СК «Согласие»   соответствующей конкурсной документации, допустить к участию в конкурсе и признать ООО «СК «Согласие» Участником конкурс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43:00Z</dcterms:created>
  <dc:creator>URIST</dc:creator>
  <dc:description/>
  <cp:keywords/>
  <dc:language>en-US</dc:language>
  <cp:lastModifiedBy>FO</cp:lastModifiedBy>
  <cp:lastPrinted>2010-07-20T14:38:00Z</cp:lastPrinted>
  <dcterms:modified xsi:type="dcterms:W3CDTF">2011-07-25T11:25:00Z</dcterms:modified>
  <cp:revision>6</cp:revision>
  <dc:subject/>
  <dc:title>Протокол </dc:title>
</cp:coreProperties>
</file>