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скрытия конвертов с заявками на участие в открытом конкурсе на оказание  услуг по обязательному страхованию гражданской ответственности владельца транспортных средств ОАО «Ижевский завод пластмасс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Удмуртская Республика, город Ижевск                                                        25 июля 2011 год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нкурсная комиссия состоит из 5 (Пять) человек: Барашенков И.В., Каргапольцева Е.В., Шарапов О.В., Архипов К.В., Рахматуллина З.Х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5 (Пять) членов конкурсной комиссии: Барашенков И.В., Каргапольцева Е.В., Шарапов О.В., Архипов К.В., Рахматуллина З.Х., что составляет 10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вскрытия конвертов с заявками на участие в конкурсе представители конкурсантов не при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исутствии членов конкурсной комиссии Ответственный секретарь конкурсной комиссии Шарапов О.В.  открыл и огласил конкурсные заявки конкурсантов:</w:t>
      </w:r>
    </w:p>
    <w:p>
      <w:pPr>
        <w:pStyle w:val="Normal"/>
        <w:jc w:val="both"/>
        <w:rPr/>
      </w:pPr>
      <w:r>
        <w:rPr/>
        <w:t>- Регистрационный номер 1:  Страховое открытое акционерное общество «ВСК»,  в лице Ижевского филиала  СОАО «ВСК» (сокращенно СОАО «ВСК»), адрес: 426011, г. Ижевск, 10 лет Октября, 23. Сведения и документы, предусмотренные конкурсной документацией в заявке конкурсанта содержаться в полном объеме.</w:t>
      </w:r>
    </w:p>
    <w:p>
      <w:pPr>
        <w:pStyle w:val="Normal"/>
        <w:jc w:val="both"/>
        <w:rPr/>
      </w:pPr>
      <w:r>
        <w:rPr/>
        <w:t>-  Регистрационный  номер 2: Общество с ограниченной ответственностью «Страховая Компания «Согласие», в лице Филиала в Удмуртской Республике Общества с ограниченной ответственностью «Страховая Компания «Согласие» (сокращенно ООО «СК «Согласие»), адрес 426008, г. Ижевск, ул. Пушкинская, 268. Сведения и документы, предусмотренные конкурсной документацией в заявке конкурсанта содержаться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нкурсной комиссии Барашенков И.В. сообщил, что в срок указанный в конкурсной документации поступили заявки от  СОАО «ВСК»  и  ООО «СК «Согласие»,  конкурсных заявок от других организаций не поступило, и объявил процедуру вскрытия конвертов заверше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Барашенков И.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Заместитель председателя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Архипов К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Рахматуллина З.Х.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0:47:00Z</dcterms:created>
  <dc:creator>URIST</dc:creator>
  <dc:description/>
  <cp:keywords/>
  <dc:language>en-US</dc:language>
  <cp:lastModifiedBy>FO</cp:lastModifiedBy>
  <cp:lastPrinted>2011-07-25T12:04:00Z</cp:lastPrinted>
  <dcterms:modified xsi:type="dcterms:W3CDTF">2011-07-25T09:53:00Z</dcterms:modified>
  <cp:revision>11</cp:revision>
  <dc:subject/>
  <dc:title>Протокол </dc:title>
</cp:coreProperties>
</file>