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560"/>
        <w:gridCol w:w="670"/>
      </w:tblGrid>
      <w:tr>
        <w:trPr>
          <w:tblHeader w:val="true"/>
          <w:trHeight w:val="39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речень транспортных средств ОАО «ИЗП» для расчета страховой премии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18"/>
        <w:gridCol w:w="2090"/>
        <w:gridCol w:w="1549"/>
        <w:gridCol w:w="1304"/>
        <w:gridCol w:w="1806"/>
        <w:gridCol w:w="794"/>
        <w:gridCol w:w="1011"/>
        <w:gridCol w:w="1399"/>
        <w:gridCol w:w="2059"/>
        <w:gridCol w:w="236"/>
        <w:gridCol w:w="20"/>
      </w:tblGrid>
      <w:tr>
        <w:trPr>
          <w:tblHeader w:val="true"/>
          <w:trHeight w:val="23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страх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Т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ТС,  количество         посадочных ме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, зависящий  от наличия или отсутствия страховых выплат на текущий период страхования (КБМ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(руб.)</w:t>
            </w:r>
          </w:p>
        </w:tc>
      </w:tr>
      <w:tr>
        <w:trPr>
          <w:trHeight w:val="34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 2717-23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921М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1,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Chevrolet Lanos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313Н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6,5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-31105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515М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6,3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-311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600ММ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6,36</w:t>
            </w:r>
          </w:p>
          <w:p>
            <w:pPr>
              <w:pStyle w:val="Normal"/>
              <w:ind w:left="-83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-27881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515РА/1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3,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З-21214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948К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1,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З-5440А8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700МН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6,34</w:t>
            </w:r>
          </w:p>
          <w:p>
            <w:pPr>
              <w:pStyle w:val="Normal"/>
              <w:ind w:left="-83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З-9758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Е5859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3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ПЦЗ-12-885М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1764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3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З-533630-212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427К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4,2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27175-03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58Н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/>
                <w:lang w:val="en-US"/>
              </w:rPr>
              <w:t>9</w:t>
            </w:r>
            <w:r>
              <w:rPr>
                <w:rFonts w:cs="Arial CYR" w:ascii="Arial CYR" w:hAnsi="Arial CYR"/>
              </w:rPr>
              <w:t>36,5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2126-03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320Е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1,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2717-22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90К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1,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2717-03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849ВО/1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6,3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АЗ-330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453Е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1,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27175-036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811Н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6,5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АЗ-39099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526К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1,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-4301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702В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8,9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ИЛ-5301А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351В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7,7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АЗ-5320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987Н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8,9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З-53363А5-32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521Р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3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7.107-01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8АК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5,3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ТЗ-82.1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2553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,0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ТЗ-82.1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9464 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,0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-122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2255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,0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О-2626 ЭКСКОВАТОР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9467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,06</w:t>
            </w:r>
          </w:p>
          <w:p>
            <w:pPr>
              <w:pStyle w:val="Normal"/>
              <w:ind w:left="-111" w:right="-95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ж-2126-03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691К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1,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ПТС-4М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6901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трак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тракт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0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68,25 (Девяносто одна тысяча  шестьдесят восемь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рублей 25 копеек                                                                                                                       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обязательного страхования заключается без ограничения количества лиц, допущенных к управлению транспортными средствами, период использования автотранспорта – 12 месяце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транспортные средства зарегистрированы и преимущественно используются  в городе Ижевске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60" w:firstLine="72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04:00Z</dcterms:created>
  <dc:creator>FO</dc:creator>
  <dc:description/>
  <cp:keywords/>
  <dc:language>en-US</dc:language>
  <cp:lastModifiedBy>FO</cp:lastModifiedBy>
  <dcterms:modified xsi:type="dcterms:W3CDTF">2011-07-18T11:05:00Z</dcterms:modified>
  <cp:revision>3</cp:revision>
  <dc:subject/>
  <dc:title>Приложение  </dc:title>
</cp:coreProperties>
</file>