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и и сопоставления заявок на участие в открытом конкурсе на оказание услуг по обязательному страхованию гражданской ответственности владельца транспортных средств ОАО «Ижевский завод пластмасс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26 июля 2011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комиссия состоит из 5 (Пять) человек: Барашенков И.В., Каргапольцева Е.В., Шарапов О.В., Архипов К.В., Рахматуллина З.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вскрытии конвертов с заявками на участие в конкурсе присутствуют 5 (Пять) членов конкурсной комиссии: Барашенков И.В., Каргапольцева Е.В., Шарапов О.В., Архипов К.В., Рахматуллина З.Х., что составляет 100% от общего числа членов конкурс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, правомочность решений конкурсной комиссии обеспеч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jc w:val="both"/>
        <w:rPr/>
      </w:pPr>
      <w:r>
        <w:rPr/>
        <w:t xml:space="preserve">1. Присвоение номеров Участникам конкурса и определение победителя конкурса на право заключения договора по  обязательному страхованию гражданской ответственности владельца транспортных средств ОАО «Ижевский завод пластмасс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1 вопросу повестки дня выступил ответственный секретарь конкурсной комиссии Шарапов О.В., который сообщил, что из сопоставления поступивших конкурсных заявок членами конкурсной комиссии в соответствии с критериями оценки заявок следует, что заявка  Страховое открытое акционерное общество «ВСК»,  в лице Ижевского филиала  СОАО «ВСК» (сокращенно СОАО «ВСК») набрала суммарный итоговый рейтинг- 16,65, заявка ООО «Страховая Компания «Согласие», в лице филиала в Удмуртской Республике ООО «Страховая Компания «Согласие» (сокращенно ООО «СК «Согласие») набрала суммарный итоговый рейтинг - 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 председатель конкурсной комиссии Барашенков И.В. предложил распределить участников конкурса следующим образом и присвоить порядковый номер  (№ 1 – лучшая заявка по количеству набранного суммарного итогового рейтинга, далее по мере уменьшения суммарного итогового рейтинга):</w:t>
      </w:r>
    </w:p>
    <w:p>
      <w:pPr>
        <w:pStyle w:val="Normal"/>
        <w:jc w:val="both"/>
        <w:rPr/>
      </w:pPr>
      <w:r>
        <w:rPr/>
        <w:t>1.  ООО «СК «Согласие»;</w:t>
      </w:r>
    </w:p>
    <w:p>
      <w:pPr>
        <w:pStyle w:val="Normal"/>
        <w:jc w:val="both"/>
        <w:rPr/>
      </w:pPr>
      <w:r>
        <w:rPr/>
        <w:t>2.  СОАО «ВС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конкурса на право заключения договора по обязательному страхованию гражданской ответственности владельца транспортных средств ОАО «Ижевский завод пластмасс» присвоить первый номер и  признать победителем ООО «Страховая Компания «Согласие», в лице филиала в Удмуртской Республике ООО «Страховая Компания «Согласие», присвоить второй номер Страховое открытое акционерное общество «ВСК»,  в лице Ижевского филиала  СОАО «ВСК».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  <w:t>Решение о присвоении первого номера, признании победителем конкурса ООО «Страховая Компания «Согласие», в лице филиала в Удмуртской Республике ООО «Страховая Компания «Согласие» и о предоставлении ООО «Страховая Компания «Согласие», в лице филиала в Удмуртской Республике ООО «Страховая Компания «Согласие» права заключения договора по обязательному страхованию гражданской ответственности владельца транспортных средств ОАО «Ижевский завод пластмасс» на условиях изложенных в конкурсной документации, о присвоении второго номера Страховое открытое акционерное общество «ВСК»,  в лице Ижевского филиала  СОАО «ВСК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своить первый номер, признать победителем конкурса ООО «Страховая Компания «Согласие», в лице филиала в Удмуртской Республике ООО «Страховая Компания «Согласие» и предоставить ООО «Страховая Компания «Согласие», в лице филиала в Удмуртской Республике ООО «Страховая Компания «Согласие» право заключить договор по обязательному страхованию гражданской ответственности владельца транспортных средств ОАО «Ижевский завод пластмасс» на условиях указанных в конкурсной документации. Присвоить второй номер Страховое открытое акционерное общество «ВСК»,  в лице Ижевского филиала  СОАО «ВС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аблица сопоставления заявок Участников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02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5:00Z</dcterms:created>
  <dc:creator>URIST</dc:creator>
  <dc:description/>
  <cp:keywords/>
  <dc:language>en-US</dc:language>
  <cp:lastModifiedBy>FO</cp:lastModifiedBy>
  <cp:lastPrinted>2011-07-26T15:18:00Z</cp:lastPrinted>
  <dcterms:modified xsi:type="dcterms:W3CDTF">2011-07-26T10:36:00Z</dcterms:modified>
  <cp:revision>8</cp:revision>
  <dc:subject/>
  <dc:title>Протокол </dc:title>
</cp:coreProperties>
</file>