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на оказание услуг  по  обязательному страхованию гражданской ответственности владельца транспортных средств   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АО Ижевский завод пластмас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5"/>
        <w:gridCol w:w="9029"/>
      </w:tblGrid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Наименование организатора конкурса, контактная информац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Заказчик и организатор конкурса: </w:t>
            </w:r>
            <w:r>
              <w:rPr>
                <w:sz w:val="24"/>
                <w:szCs w:val="24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Адрес: </w:t>
            </w:r>
            <w:r>
              <w:rPr>
                <w:sz w:val="24"/>
                <w:szCs w:val="24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Телефон: </w:t>
            </w:r>
            <w:r>
              <w:rPr>
                <w:sz w:val="24"/>
                <w:szCs w:val="24"/>
              </w:rPr>
              <w:t>8 (3412) 46-45-42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Факс  </w:t>
            </w:r>
            <w:r>
              <w:rPr>
                <w:sz w:val="24"/>
                <w:szCs w:val="24"/>
              </w:rPr>
              <w:t>8 (3412) 20-36-2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актные лица</w:t>
            </w:r>
            <w:r>
              <w:rPr>
                <w:sz w:val="24"/>
                <w:szCs w:val="24"/>
              </w:rPr>
              <w:t xml:space="preserve">: Шарапов Олег Викторович, тел. 917-430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ov@ipp.r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вопросам, связанным с порядком подготовки и представлением пакета документов, разъяснением конкурсной документации обращаться к </w:t>
            </w:r>
            <w:r>
              <w:rPr>
                <w:sz w:val="24"/>
                <w:szCs w:val="24"/>
              </w:rPr>
              <w:t xml:space="preserve">Шарапову Олегу Викторовичу, тел. 917-43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s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p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Форма торг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 </w:t>
            </w:r>
            <w:r>
              <w:rPr>
                <w:b/>
                <w:sz w:val="24"/>
                <w:szCs w:val="24"/>
              </w:rPr>
              <w:t>Предмет конкурс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генерального договора на оказание услуг по  обязательному страхованию гражданской ответственности Общества как собственника автотранспортных средств (ОСАГО)</w:t>
            </w:r>
          </w:p>
        </w:tc>
      </w:tr>
      <w:tr>
        <w:trPr>
          <w:trHeight w:val="251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Ориентировочная страховая сумма: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страхования, размер страховых выплат по видам ДТП определяются и осуществляются в соответствии с правилами, установленными нормативными правовыми актами Российской Федерации</w:t>
            </w:r>
          </w:p>
        </w:tc>
      </w:tr>
      <w:tr>
        <w:trPr>
          <w:trHeight w:val="193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Начальная (максимальная) цена – страховая премия по договор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3"/>
              <w:rPr/>
            </w:pPr>
            <w:r>
              <w:rPr>
                <w:sz w:val="24"/>
                <w:szCs w:val="24"/>
              </w:rPr>
              <w:t xml:space="preserve">Количество единиц автотранспорта - </w:t>
            </w:r>
            <w:r>
              <w:rPr>
                <w:b/>
                <w:sz w:val="24"/>
                <w:szCs w:val="24"/>
              </w:rPr>
              <w:t>28 транспортное средство</w:t>
            </w:r>
            <w:r>
              <w:rPr>
                <w:sz w:val="24"/>
                <w:szCs w:val="24"/>
              </w:rPr>
              <w:t xml:space="preserve"> (ТС) на   23.06.2011 г. Количество транспортных средств может изменяться в течение года.</w:t>
            </w:r>
          </w:p>
          <w:p>
            <w:pPr>
              <w:pStyle w:val="Normal"/>
              <w:ind w:firstLine="60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траховой премии по генеральному договору по ОСАГО составляет  </w:t>
            </w:r>
            <w:r>
              <w:rPr>
                <w:b/>
                <w:sz w:val="24"/>
                <w:szCs w:val="24"/>
              </w:rPr>
              <w:t>не более 91068,25 (Девяносто одна тысяча  шестьдесят восемь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  <w:r>
              <w:rPr>
                <w:b/>
                <w:sz w:val="24"/>
                <w:szCs w:val="24"/>
              </w:rPr>
              <w:t xml:space="preserve">  рублей 25 копеек.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При определении цены договора по данному конкурсу должны применяться страховые тарифы, утвержденные Постановлением Правительства Российской Федерации от 08.12.2005 № 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, с учетом изменений, внесенных Постановлением Правительства Российской Федерации от 10.03.2009 № 225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6 Порядок и сроки  оплаты услуг: </w:t>
            </w:r>
            <w:r>
              <w:rPr>
                <w:sz w:val="24"/>
                <w:szCs w:val="24"/>
              </w:rPr>
              <w:t>Безналичный расчет.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7 Источник финансирования: </w:t>
            </w:r>
            <w:r>
              <w:rPr>
                <w:color w:val="000000"/>
                <w:sz w:val="24"/>
                <w:szCs w:val="24"/>
              </w:rPr>
              <w:t>Собственные средства Общества - организатора конкурса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8 Валюта: </w:t>
            </w:r>
            <w:r>
              <w:rPr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Объект  страхования:</w:t>
            </w:r>
          </w:p>
        </w:tc>
      </w:tr>
      <w:tr>
        <w:trPr>
          <w:trHeight w:val="418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страхования является возникшая по закону (в соответствии с действующим законодательством) или связанная с возможностью предъявления к Обществу претензий по гражданскому иску со стороны третьих лиц обязанность Общества возместить потерпевшему (третьему лицу) убытки, возникшие вследствие причинения вреда его жизни, здоровью или имуществу.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количество транспортных средств Общества, подлежащих страхованию, приведены в Приложении к Информационной карте. Количество транспортных средств может изменяться в течение срока страхования.</w:t>
            </w:r>
          </w:p>
          <w:p>
            <w:pPr>
              <w:pStyle w:val="Normal"/>
              <w:ind w:firstLine="498"/>
              <w:rPr/>
            </w:pPr>
            <w:r>
              <w:rPr>
                <w:sz w:val="24"/>
                <w:szCs w:val="24"/>
              </w:rPr>
              <w:t>Страховые случаи  в  соответствии  с  Федеральным  законом  от  25.04.2002 г. № 40-ФЗ «Об обязательном страховании гражданской ответственности владельцев транспортных средств».  Страховой тариф - в соответствии с действующим законодательством.</w:t>
            </w:r>
            <w:r>
              <w:rPr>
                <w:b/>
                <w:color w:val="FF6600"/>
                <w:sz w:val="24"/>
                <w:szCs w:val="24"/>
              </w:rPr>
              <w:t xml:space="preserve">  </w:t>
            </w:r>
          </w:p>
        </w:tc>
      </w:tr>
      <w:tr>
        <w:trPr>
          <w:trHeight w:val="486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Требования к оказанию услуг, установленные для определения соответствия требованиям Страхователя и требованиям законодательства</w:t>
            </w:r>
          </w:p>
        </w:tc>
      </w:tr>
      <w:tr>
        <w:trPr>
          <w:trHeight w:val="69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ыдача </w:t>
            </w:r>
            <w:r>
              <w:rPr>
                <w:color w:val="000000"/>
                <w:sz w:val="24"/>
                <w:szCs w:val="24"/>
              </w:rPr>
              <w:t xml:space="preserve">страховых полисов по ОСАГО  </w:t>
            </w:r>
            <w:r>
              <w:rPr>
                <w:sz w:val="24"/>
                <w:szCs w:val="24"/>
              </w:rPr>
              <w:t>осуществляются по месту нахождения Страхователя - Удмуртская Республика, г. Ижевск, Автозаводская,7</w:t>
            </w:r>
          </w:p>
        </w:tc>
      </w:tr>
      <w:tr>
        <w:trPr>
          <w:trHeight w:val="69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щик обязуется предоставить следующие услуги Страхователю: </w:t>
            </w:r>
          </w:p>
          <w:p>
            <w:pPr>
              <w:pStyle w:val="Con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латный круглосуточный выезд аварийного комиссара и его прибытие на место дорожно-транспортного происшествия (далее - ДТП) с участием ТС Страхователя, в течение 40 – 90 минут, в зависимости от удаленности района, с момента совершения ДТП;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консультационной помощи участникам ДТП со стороны Страхователя в составлении на месте ДТП необходимой документации (схема ДТП, извещение о ДТП и пр.);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консультационной помощи Страхователю в подготовке и даче первичных и последующих показаний о произошедшем событии в органах расследования;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платная круглосуточная эвакуация ТС Страхователя при ДТП с места аварии в случае необходимости;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круглосуточной диспетчерской службы;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азание первой доврачебной помощи (до приезда скорой помощи) участникам ДТП аварийными комиссарами на месте ДТП;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мощь в противодействии страховому мошенничеству со стороны третьих лиц;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нятие со Страхователя обязанности по вызову сотрудников ГИБДД, скорой медицинской помощи и иных специализированных служб на место ДТП; 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мощь в сборе и оформлении документов, необходимых для подтверждения факта наступления страхового события; 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>выезд представителя Страховщика к Страхователю или его структурному подразделению для решения любых возникающих в ходе исполнения  договора обязательного страхова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гражданской ответственности владельцев транспортных средств (далее - </w:t>
            </w:r>
            <w:r>
              <w:rPr>
                <w:b w:val="false"/>
                <w:sz w:val="24"/>
                <w:szCs w:val="24"/>
              </w:rPr>
              <w:t>договоры обязательного страхования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 xml:space="preserve"> вопросов (в том числе для получения документов и сведений) даже в случае, если обязанность по  предоставлению   документов   лежит   на   Страхователе; </w:t>
            </w:r>
          </w:p>
          <w:p>
            <w:pPr>
              <w:pStyle w:val="3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платный круглосуточный выезд представителя Страховщика на место ДТП для оказания технической помощи в случае необходимости;</w:t>
            </w:r>
          </w:p>
          <w:p>
            <w:pPr>
              <w:pStyle w:val="31"/>
              <w:keepNext w:val="true"/>
              <w:tabs>
                <w:tab w:val="clear" w:pos="708"/>
                <w:tab w:val="left" w:pos="0" w:leader="none"/>
                <w:tab w:val="left" w:pos="284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езд оценщика и Страховщика в рабочее время для составления акта осмотра к месту нахождения поврежденного ТС.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28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 Срок действия договоров страхования: с момента подписания  договора в течение одного года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284" w:hanging="0"/>
              <w:rPr/>
            </w:pPr>
            <w:r>
              <w:rPr>
                <w:b w:val="false"/>
                <w:sz w:val="24"/>
                <w:szCs w:val="24"/>
              </w:rPr>
              <w:t>12  Плата за предоставление  конкурсной документации на бумажном носителе</w:t>
            </w:r>
            <w:r>
              <w:rPr>
                <w:b/>
                <w:spacing w:val="-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uppressLineNumbers/>
              <w:ind w:right="28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е установлена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284" w:hanging="0"/>
              <w:rPr/>
            </w:pPr>
            <w:r>
              <w:rPr>
                <w:b/>
                <w:sz w:val="24"/>
                <w:szCs w:val="24"/>
              </w:rPr>
              <w:t>13 Обеспечение заявки на участие в конкурсе:  н</w:t>
            </w:r>
            <w:r>
              <w:rPr>
                <w:b/>
                <w:spacing w:val="-1"/>
                <w:sz w:val="24"/>
                <w:szCs w:val="24"/>
              </w:rPr>
              <w:t>е предусмотрено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передаются с предварительным уведомлением по телефону (3412) 917-430 (в целях обеспечения пропускного режима) ежедневно, по рабочим дням с 8.00 до 17.00 часов (время местное), либо направляются почтовой связью. Заявки на участие в конкурсе, поданные в форме электронного документа, не принимаются и не рассматриваются.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заявок: Российская Федерация, Удмуртская Республика, 426065, г. Ижевск, ул. Автозаводская, 7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сайте Общества извещения о проведении конкурса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на участие в конкурсе прекращается 25 июля 2011 года  в 09 час.30 мин.</w:t>
            </w:r>
          </w:p>
        </w:tc>
      </w:tr>
      <w:tr>
        <w:trPr>
          <w:trHeight w:val="401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5 Место, порядок, дата и время вскрытия конвертов с заявками на участие в конкурсе: </w:t>
            </w:r>
            <w:r>
              <w:rPr>
                <w:sz w:val="24"/>
                <w:szCs w:val="24"/>
              </w:rPr>
              <w:t>Вскрытие конвертов с заявками на участие в конкурсе будет производиться:  25 июля 2011 года  в 11 час.00 мин. (время местное) по адресу: Удмуртская Республика, 426065, г. Ижевск, ул. Автозаводская, 7, 4 этаж, зал заседаний  в следующем порядке: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6  Место и дата рассмотрения, оценки и сопоставления  заявок на участие в конкурсе:  </w:t>
            </w:r>
            <w:r>
              <w:rPr>
                <w:sz w:val="24"/>
                <w:szCs w:val="24"/>
              </w:rPr>
              <w:t>26 июля  2011 года  в 14.00 час. по адресу: Удмуртская Республика, г. Ижевск, ул. Автозаводская, 7, 4 этаж, зал заседаний.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7 Порядок оценки и сопоставления заявок на участие в конкурсе: </w:t>
            </w:r>
            <w:r>
              <w:rPr>
                <w:spacing w:val="-1"/>
                <w:sz w:val="24"/>
                <w:szCs w:val="24"/>
              </w:rPr>
              <w:t>Оценка и сопоставление заявок на участие в конкурсе осуществляется в соответствии с критериями, указанными в п. 10 Раздела I настоящей конкурсной документации.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b/>
                <w:sz w:val="24"/>
                <w:szCs w:val="24"/>
              </w:rPr>
              <w:t>18 Срок заключения договора</w:t>
            </w:r>
            <w:r>
              <w:rPr>
                <w:b/>
                <w:spacing w:val="-1"/>
                <w:sz w:val="24"/>
                <w:szCs w:val="24"/>
              </w:rPr>
              <w:t xml:space="preserve">: </w:t>
            </w:r>
            <w:r>
              <w:rPr>
                <w:spacing w:val="-1"/>
                <w:sz w:val="24"/>
                <w:szCs w:val="24"/>
              </w:rPr>
              <w:t>договор страхования между победителем конкурса и Обществом - организатором конкурса должен быть подписан не ранее 10 дней и не позднее 20 дней со дня размещения протокола оценки и сопоставления заявок на участие в конкурсе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284" w:hanging="0"/>
              <w:rPr/>
            </w:pPr>
            <w:r>
              <w:rPr>
                <w:b/>
                <w:sz w:val="24"/>
                <w:szCs w:val="24"/>
              </w:rPr>
              <w:t xml:space="preserve">19 Размер обеспечения исполнения обязательств по договору: </w:t>
            </w:r>
            <w:r>
              <w:rPr>
                <w:sz w:val="24"/>
                <w:szCs w:val="24"/>
              </w:rPr>
              <w:t>не требуетс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567" w:gutter="0" w:header="0" w:top="851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ind w:left="0" w:firstLine="851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134"/>
      <w:rPr>
        <w:sz w:val="18"/>
        <w:szCs w:val="18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firstLine="720"/>
      <w:outlineLvl w:val="2"/>
    </w:pPr>
    <w:rPr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 Знак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1">
    <w:name w:val="Con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03:00Z</dcterms:created>
  <dc:creator>FO</dc:creator>
  <dc:description/>
  <cp:keywords/>
  <dc:language>en-US</dc:language>
  <cp:lastModifiedBy>FO</cp:lastModifiedBy>
  <dcterms:modified xsi:type="dcterms:W3CDTF">2011-07-18T11:03:00Z</dcterms:modified>
  <cp:revision>2</cp:revision>
  <dc:subject/>
  <dc:title>Извещение </dc:title>
</cp:coreProperties>
</file>