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</w:t>
      </w:r>
    </w:p>
    <w:p>
      <w:pPr>
        <w:pStyle w:val="Normal"/>
        <w:widowControl w:val="false"/>
        <w:jc w:val="center"/>
        <w:rPr/>
      </w:pPr>
      <w:r>
        <w:rPr>
          <w:b/>
        </w:rPr>
        <w:t>рассмотрения заявок на участие в открытом конкурсе по отбору финансовой организации (лизинговой компании) для оказания лизинговых услуг по приобретению  транспорта и специализированной техники.</w:t>
      </w:r>
      <w:r>
        <w:rPr>
          <w:b/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</w:rPr>
        <w:t>Удмуртская Республика, город Ижевск                                                 26 июля 2011 год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онкурсная комиссия состоит из 5 (Пять) человек: Барашенков И.В., Каргапольцева Е.В., Шарапов О.В., Архипов К.В., Рахматуллина З.Х.</w:t>
      </w:r>
    </w:p>
    <w:p>
      <w:pPr>
        <w:pStyle w:val="Normal"/>
        <w:jc w:val="both"/>
        <w:rPr/>
      </w:pPr>
      <w:r>
        <w:rPr/>
        <w:t>При вскрытии конвертов с заявками на участие в конкурсе присутствуют 5 (Пять) членов конкурсной комиссии: Барашенков И.В., Каргапольцева Е.В., Шарапов О.В., Архипов К.В., Рахматуллина З.Х., что составляет 100% от общего числа членов конкурсной комиссии.</w:t>
      </w:r>
    </w:p>
    <w:p>
      <w:pPr>
        <w:pStyle w:val="Normal"/>
        <w:jc w:val="both"/>
        <w:rPr/>
      </w:pPr>
      <w:r>
        <w:rPr/>
        <w:t>Кворум имеется, правомочность решений конкурсной комиссии обеспече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 проведении процедуры вскрытия конвертов с заявками на участие в конкурсе представители конкурсантов не присутству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заседания конкурсной комисси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ей заявки ООО «УралБизнесЛизинг» (426027, г. Ижевск, ул. Промышленная, 2)  на участие в конкурсе на предмет их соответствия конкурсной документации 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смотрение поступившей заявки ООО «Тайминг Групп»   (426076, г.</w:t>
      </w:r>
      <w:r>
        <w:rPr>
          <w:lang w:val="en-US"/>
        </w:rPr>
        <w:t xml:space="preserve"> </w:t>
      </w:r>
      <w:r>
        <w:rPr/>
        <w:t xml:space="preserve">Ижевск, ул. Коммунаров, 202)    на участие в конкурсе на предмет их соответствия конкурсной документации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признании конкурса несостоявшимся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  <w:szCs w:val="22"/>
        </w:rPr>
        <w:t>По 1 вопросу повестки дня выступил председатель конкурсной комиссии Барашенков И.В. и сообщил, что конкурсная заявка ООО «УралБизнесЛизинг» соответствует конкурсной документации и поставил перед комиссией вопрос о допуске ООО «УралБизнесЛизинг» к участию в конкурсе и признанию ООО «УралБизнесЛизинг» Участником конкурс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Решение о допуске к участию в конкурсе ООО «УралБизнесЛизинг» 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УралБизнесЛизинг»  соответствующей конкурсной документации, допустить к участию в конкурсе и признать ООО «УралБизнесЛизинг» Участником конкурса.</w:t>
      </w:r>
    </w:p>
    <w:p>
      <w:pPr>
        <w:pStyle w:val="Normal"/>
        <w:jc w:val="both"/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0" w:leader="none"/>
          <w:tab w:val="left" w:pos="540" w:leader="none"/>
        </w:tabs>
        <w:spacing w:lineRule="auto" w:line="240" w:before="0" w:after="0"/>
        <w:ind w:left="0" w:firstLine="536"/>
        <w:jc w:val="both"/>
        <w:textAlignment w:val="baseline"/>
        <w:rPr/>
      </w:pPr>
      <w:r>
        <w:rPr>
          <w:sz w:val="22"/>
          <w:szCs w:val="22"/>
        </w:rPr>
        <w:t>По 2 вопросу повестки дня выступил ответственный секретарь конкурсной комиссии Шарапов О.В. и сообщил, что конкурсная заявка ООО «Тайминг Групп» не соответствует конкурсной документации, так как в заявке не предоставлена  справка ИМНС об исполнении налогоплательщиком обязанности по уплате налогов, сборов, страховых взносов, пеней и налоговых санкций по состоянию на дату не более, чем за 1 месяц до даты подачи заявки на участие конкурсе. Председатель конкурсной комиссии Барашенков И.В. поставил перед комиссией вопрос об отказе в допуске ООО «Тайминг Групп» к участию в конкурс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Решение об отказе в допуске к участию в конкурсе ООО «Тайминг Групп» принято комиссией единогласно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конкурсную заявку ООО «Тайминг Групп» не соответствующей конкурсной документации и отказать в допуске  к участию в конкурс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 3 вопросу повестки дня выступил член комиссии Рахматуллина З.Х.  и сообщила комиссии, что в соответствии с п. 4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на основании результатов рассмотрения заявок на участие в конкурсе принято решение об отказе в допуске к участию в конкурсе всех участников размещения заказа, подавших заявки на участие в конкурсе, или о допуске к участию в конкурсе и признании участником конкурса только одного участника размещения заказа, подавшего заявку на участие в конкурсе, конкурс признается несостоявшимся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нкурсной комиссией допущен к участию в конкурсе единственный участник  - ООО «УралБизнесЛизинг», конкурс в соответствии с действующим законодательством необходимо признать несостоявшимс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днако в соответствии с п. 5 ст. 27 ФЗ № 94 ФЗ от 21.07.2005 года «О размещении заказов на поставки товаров, выполнение работ, оказание услуг для государственных и муниципальных нужд»: «В случае, если конкурс признан несостоявшимся и только один участник размещения заказа, подавший заявку на участие в конкурсе, признан участником конкурса, заказчик в течение трех рабочих дней со дня подписания протокола рассмотрения заявок, обязан передать такому участнику конкурса проект контракта, который составляется путем включения условий исполнения контракта, предложенных таким участником в заявке на участие в конкурсе, в проект контракта, прилагаемый к конкурсной документации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итывая, что заявка ООО «УралБизнесЛизинг» признана комиссией соответствующей конкурсной документации, необходимо заключить договор с ООО «УралБизнесЛизинг»   на условиях, предложенных в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В связи с изложенным, председатель комиссии Барашенков И.В.  предложил признать открытый конкурс по отбору финансовой организации (лизинговой компании) для оказания лизинговых услуг по приобретению  транспорта и специализированной техники  несостоявшимся и заключить договор с единственным участником конкурса – ООО «УралБизнесЛизинг»  на условиях, изложенных в конкурсной заяв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Решение о признании открытого конкурса по отбору финансовой организации (лизинговой компании) для оказания лизинговых услуг по приобретению  транспорта и специализированной техники  несостоявшимся и о заключении договора с единственным допущенным для участия в конкурсе участником – ООО «УралБизнесЛизинг» принято комиссией единоглас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Формулировка принятого решения:</w:t>
      </w:r>
      <w:r>
        <w:rPr/>
        <w:t xml:space="preserve"> Признать открытый конкурс по отбору финансовой организации (лизинговой компании) для оказания лизинговых услуг по приобретению  транспорта и специализированной техники несостоявшимся, заключить договор с единственным участником конкурса, допущенным конкурсной комиссией для участия в конкурсе - ООО «УралБизнесЛизинг» на условиях, изложенных в конкурсной заяв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Члены конкурсной комисси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едседатель комиссии Барашенков И.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Заместитель председателя комиссии Каргапольцева Е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 комиссии Шарапов О. 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Архипов К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 комиссии Рахматуллина З.Х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6:36:00Z</dcterms:created>
  <dc:creator>URIST</dc:creator>
  <dc:description/>
  <cp:keywords/>
  <dc:language>en-US</dc:language>
  <cp:lastModifiedBy>FO</cp:lastModifiedBy>
  <cp:lastPrinted>2009-04-17T10:29:00Z</cp:lastPrinted>
  <dcterms:modified xsi:type="dcterms:W3CDTF">2011-07-26T03:27:00Z</dcterms:modified>
  <cp:revision>9</cp:revision>
  <dc:subject/>
  <dc:title>Протокол </dc:title>
</cp:coreProperties>
</file>