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конкурсе на оказание услуг по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ОАО «Ижевский завод пластмасс»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28 сентября 2011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Барашенков И.В., Каргапольцева Е.В., Шарапов О.В., Архипов К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Барашенков И.В., Каргапольцева Е.В., Шарапов О.В., Архипов К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 Председатель  комиссии   Барашенков И.В.</w:t>
      </w:r>
    </w:p>
    <w:p>
      <w:pPr>
        <w:pStyle w:val="Normal"/>
        <w:jc w:val="both"/>
        <w:rPr/>
      </w:pPr>
      <w:r>
        <w:rPr/>
        <w:t>и сообщил, что конкурсная заявка ООО «СК «Согласие» соответствует конкурсной документации и поставил перед комиссией вопрос о допуске ООО «СК «Согласие» 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ОО «СК «Согласие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СК «Согласие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Ответственный секретарь конкурсной комиссии Шарапов О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ОО «СК «Согласие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ОО «СК «Согласие» признана комиссией соответствующей конкурсной документации, необходимо заключить договор с ООО «СК «Согласие»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Ответственный секретарь конкурсной комиссии Шарапов О.В. предложил признать открытый конкурс на оказание услуг по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ОАО «Ижевский завод пластмасс» не состоявшимся и заключить договор с единственным участником конкурса – ООО «СК «Согласие» на условиях, 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на оказание услуг по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ОАО «Ижевский завод пластмасс» несостоявшимся и о заключении договора с единственным допущенным для участия в конкурсе участником – ООО «СК «Согласие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на оказание услуг по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ООО «СК «Согласие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40:00Z</dcterms:created>
  <dc:creator>URIST</dc:creator>
  <dc:description/>
  <cp:keywords/>
  <dc:language>en-US</dc:language>
  <cp:lastModifiedBy>FO</cp:lastModifiedBy>
  <cp:lastPrinted>2010-09-16T13:53:00Z</cp:lastPrinted>
  <dcterms:modified xsi:type="dcterms:W3CDTF">2011-09-27T10:40:00Z</dcterms:modified>
  <cp:revision>2</cp:revision>
  <dc:subject/>
  <dc:title>Протокол </dc:title>
</cp:coreProperties>
</file>