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крытия конвертов с заявками на участие в открытом конкурсе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27 сентября 201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Барашенков И.В., Каргапольцева Е.В., Шарапов О.В., Архипов К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вс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 Регистрационный  номер 1: Общество с ограниченной ответственностью «Страховая Компания «Согласие», в лице Филиала в Удмуртской Республике Общества с ограниченной ответственностью «Страховая Компания «Согласие» (сокращенно ООО «СК «Согласие»), адрес 426008, г. Ижевск, ул. Пушкинская, 268. Сведения и документы, предусмотренные конкурсной документацией в заявке конкурсанта содержаться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а заявка от ООО «СК «Согласие», конкурсных заявок от других страховых компан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6:00Z</dcterms:created>
  <dc:creator>URIST</dc:creator>
  <dc:description/>
  <cp:keywords/>
  <dc:language>en-US</dc:language>
  <cp:lastModifiedBy>FO</cp:lastModifiedBy>
  <cp:lastPrinted>2009-09-15T15:23:00Z</cp:lastPrinted>
  <dcterms:modified xsi:type="dcterms:W3CDTF">2011-09-26T11:23:00Z</dcterms:modified>
  <cp:revision>4</cp:revision>
  <dc:subject/>
  <dc:title>Протокол </dc:title>
</cp:coreProperties>
</file>