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 о  существенном факте «О проведении заседания Совета директоров эмитента и его повестки дня, а также о принятых решениях по избранию Председателя, заместителя председателя и секретаря совета директоров эмитента».</w:t>
      </w:r>
    </w:p>
    <w:tbl>
      <w:tblPr>
        <w:tblW w:w="1053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3"/>
        <w:gridCol w:w="9"/>
        <w:gridCol w:w="5263"/>
      </w:tblGrid>
      <w:tr>
        <w:trPr/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бщие сведения</w:t>
            </w:r>
          </w:p>
        </w:tc>
        <w:tc>
          <w:tcPr>
            <w:tcW w:w="5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лное фирменное наименование эмитента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ткрытое акционерное общество «Ижевский завод пластмасс»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окращенное фирменное наименование эмитента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АО «ИЗП»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сто нахождения эмитента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26065, РФ, Удмуртская Республика, г. Ижевск, ул. Автозаводская, дом 7.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ГРН эмитента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21801583176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НН эмитента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34100029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Уникальный код эмитента, присвоенный регистрирующим органом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963-Е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дрес страницы в сети Интернет, используемый эмитентом для раскрытия информации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ww.ipp.ru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одержание сообщения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астоящее сообщение публикуется в порядке корректировки информации, содержащейся в ранее опубликованном сообщении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сылка на ранее опубликованное сообщение, информация в котором корректируется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http://e-disclousure.azipi.ru/messages/1414140/</w:t>
              </w:r>
            </w:hyperlink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/>
              <w:t xml:space="preserve">Краткое описание внесенных изменений: </w:t>
            </w:r>
            <w:r>
              <w:rPr>
                <w:rFonts w:cs="Times New Roman"/>
                <w:sz w:val="24"/>
                <w:szCs w:val="24"/>
                <w:lang w:val="en-US"/>
              </w:rPr>
              <w:t>При публикации сообщения не была указана д</w:t>
            </w:r>
            <w:r>
              <w:rPr>
                <w:rFonts w:cs="Times New Roman"/>
                <w:sz w:val="24"/>
                <w:szCs w:val="24"/>
                <w:lang w:val="ru-RU"/>
              </w:rPr>
              <w:t>ата принятия Председателем Совета директоров эмитента решения о проведении заседания Совета директоров эмитента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лный текст публикуемого сообщения с учётом внесённых изменений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. Содержание сообщения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ата принятия Председателем Совета директоров эмитента решения о проведении заседания Совета директоров эмитента: 25 мая 2012 г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.1. Кворум заседания Совета директоров (наблюдательного совета) эмитента имеется. На заседании присутствовали 7 (Семь) членов Совета директоров эмитента. Кворум для принятия решения – 100%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езультаты голосования по вопросам о принятии решений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 вопросу № 1 «Об избрании Председателя и Заместителя Председателя Совета директоров ОАО «ИЗП»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Голосовали: </w:t>
            </w:r>
            <w:r>
              <w:rPr>
                <w:rFonts w:cs="Times New Roman"/>
                <w:lang w:val="ru-RU"/>
              </w:rPr>
              <w:t>«за» - 7 (Семь) голосов, «против» - нет, «воздержался» - нет, решение принято единогласно;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 вопросу № 2 «Об избрании Секретаря Совета директоров ОАО «ИЗП»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Голосовали: </w:t>
            </w:r>
            <w:r>
              <w:rPr>
                <w:rFonts w:cs="Times New Roman"/>
                <w:lang w:val="ru-RU"/>
              </w:rPr>
              <w:t>«за» - 7 (Семь) голосов, «против» - нет, «воздержался» - нет, решение принято единогласно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tLeast" w:line="100" w:before="0" w:after="0"/>
              <w:ind w:left="0" w:right="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держание решений, принятых советом директоров (наблюдательным советом) эмитента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По вопросу № 1: </w:t>
            </w:r>
            <w:r>
              <w:rPr>
                <w:rFonts w:cs="Times New Roman"/>
                <w:lang w:val="ru-RU"/>
              </w:rPr>
              <w:t>избрать Председателем Совета директоров ОАО «ИЗП» Гучкина Романа Борисовича, а Заместителем Председателя Совета директоров ОАО «ИЗП» - Виноградова Сергея Николаевича;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По вопросу № 2: </w:t>
            </w:r>
            <w:r>
              <w:rPr>
                <w:rFonts w:cs="Times New Roman"/>
                <w:lang w:val="ru-RU"/>
              </w:rPr>
              <w:t>избрать Секретарем Совета директоров ОАО «ИЗП» Курсакова Алексея Александровича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tLeast" w:line="100" w:before="0" w:after="0"/>
              <w:ind w:left="0" w:right="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та проведения заседания совета директоров (наблюдательного совета) эмитента, на котором приняты соответствующие решения: 25 мая 2012 г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ата составления и номер протокола заседания Совета директоров (наблюдательного совета), на котором приняты соответствующие решения: 28 мая 2012 г., протокол № 4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дпись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.1 Наименование должност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уполномоченного лица эмитент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енеральный директор ОАО «ИЗП» ___________________________________ И.В. Барашенков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2. Дата: 04 июня  2012 г.                              М.П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80" w:right="850" w:gutter="0" w:header="0" w:top="630" w:footer="0" w:bottom="63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disclousure.azipi.ru/messages/141414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42:00Z</dcterms:created>
  <dc:creator>SET</dc:creator>
  <dc:description/>
  <dc:language>en-US</dc:language>
  <cp:lastModifiedBy>SET</cp:lastModifiedBy>
  <cp:lastPrinted>2012-06-04T17:01:00Z</cp:lastPrinted>
  <dcterms:modified xsi:type="dcterms:W3CDTF">2012-06-03T1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