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</w:t>
      </w:r>
    </w:p>
    <w:p>
      <w:pPr>
        <w:pStyle w:val="Normal"/>
        <w:jc w:val="center"/>
        <w:rPr/>
      </w:pPr>
      <w:r>
        <w:rPr>
          <w:b/>
        </w:rPr>
        <w:t xml:space="preserve">рассмотрения заявок на участие в открытом конкурсе без предварительного квалификационного отбора на оказание финансовых услу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АО «Ижевский завод пластмасс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Удмуртская Республика, город Ижевск</w:t>
      </w:r>
    </w:p>
    <w:p>
      <w:pPr>
        <w:pStyle w:val="Normal"/>
        <w:jc w:val="both"/>
        <w:rPr/>
      </w:pPr>
      <w:r>
        <w:rPr/>
        <w:t>05 мая 2008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Конкурсная комиссия состоит из 5 (Пять) человек: Разумков В. Н., Носачев С.В., Шарапов О. В., Каргапольцева Е.В., Скорняков С.В.</w:t>
      </w:r>
    </w:p>
    <w:p>
      <w:pPr>
        <w:pStyle w:val="Normal"/>
        <w:jc w:val="both"/>
        <w:rPr/>
      </w:pPr>
      <w:r>
        <w:rPr/>
        <w:t>При вскрытии конвертов с заявками на участие в конкурсе присутствуют 4 (Четыре) члена Конкурсной комиссии: Носачев С.В., Шарапов О. В., Каргапольцева Е.В., Скорняков С.В., что составляет 80% от общего числа членов конкурсной комиссии.</w:t>
      </w:r>
    </w:p>
    <w:p>
      <w:pPr>
        <w:pStyle w:val="Normal"/>
        <w:jc w:val="both"/>
        <w:rPr/>
      </w:pPr>
      <w:r>
        <w:rPr/>
        <w:br/>
        <w:t>Кворум имеется, правомочность решений конкурсной комиссии обеспече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 проведении процедуры рассмотрения заявок на участие в конкурсе представители конкурсантов не присутствую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вестка заседания конкурсной комиссии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ссмотрение поступивших заявок на участие в конкурсе на предмет их соответствия конкурсной документац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 признании конкурса несостоявшим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По 1 вопросу повестки дня выступил  Заместитель  председателя  комиссии   Носачев С.В.</w:t>
      </w:r>
    </w:p>
    <w:p>
      <w:pPr>
        <w:pStyle w:val="Normal"/>
        <w:jc w:val="both"/>
        <w:rPr/>
      </w:pPr>
      <w:r>
        <w:rPr/>
        <w:t>и сообщил, что конкурсная заявка ОАО «Сбербанк России» соответствует конкурсной документации и поставил перед комиссией вопрос о допуске ОАО «Сбербанк России» к участию в конкурс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шение о допуске к участию в конкурсе ОАО «Сбербанк России» принято комиссией единоглас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Формулировка принятого решения:</w:t>
      </w:r>
      <w:r>
        <w:rPr/>
        <w:t xml:space="preserve"> Признать конкурсную заявку ОАО «Сбербанк России» соответствующей конкурсной документации и допустить к участию в конкурс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 2 пункту повестки дня выступил член конкурсной комиссии Скорняков С.В. и сообщил комиссии, что в соответствии с п. 4 ст. 27 ФЗ № 94 ФЗ от 21.07.2005 года «О размещении заказов на поставки товаров, выполнение работ, оказание услуг для государственных и муниципальных нужд»: «В случае, если на основании результатов рассмотрения заявок на участие в конкурсе принято решение об отказе в допуске к участию в конкурсе всех участников размещения заказа, подавших заявки на участие в конкурсе, или о допуске к участию в конкурсе и признании участником конкурса только одного участника размещения заказа, подавшего заявку на участие в конкурсе, конкурс признается несостоявшимся».</w:t>
      </w:r>
    </w:p>
    <w:p>
      <w:pPr>
        <w:pStyle w:val="Normal"/>
        <w:jc w:val="both"/>
        <w:rPr/>
      </w:pPr>
      <w:r>
        <w:rPr/>
        <w:t>Конкурсной комиссией допущен к участию в конкурсе единственный участник  - ОАО «Сбербанк России», конкурс в соответствии с действующим законодательством необходимо признать несостоявшим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днако в соответствии с п. 5 ст. 27 ФЗ № 94 ФЗ от 21.07.2005 года «О размещении заказов на поставки товаров, выполнение работ, оказание услуг для государственных и муниципальных нужд»: «В случае, если конкурс признан несостоявшимся и только один участник размещения заказа, подавший заявку на участие в конкурсе, признан участником конкурса, заказчик в течение трех рабочих дней со дня подписания протокола рассмотрения заявок, обязан передать такому участнику конкурса проект контракта, который составляется путем включения условий исполнения контракта, предложенных таким участником в заявке на участие в конкурсе, в проект контракта, прилагаемый к конкурсной документации».</w:t>
      </w:r>
    </w:p>
    <w:p>
      <w:pPr>
        <w:pStyle w:val="Normal"/>
        <w:jc w:val="both"/>
        <w:rPr/>
      </w:pPr>
      <w:r>
        <w:rPr/>
        <w:t>Учитывая, что заявка ОАО «Сбербанк России» признана комиссией соответствующей конкурсной документации, необходимо заключить договор с ОАО «Сбербанк России» на условиях, предложенных в заяв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связи с изложенным, член комиссии Скорняков С.В. предложил признать открытый конкурс без предварительного квалификационного отбора на оказание финансовых услуг ОАО «Ижевский завод пластмасс»  не состоявшимся и заключить договор с единственным участником конкурса – ОАО «Сбербанк России» на условиях изложенных в конкурсной заяв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шение о признании открытого конкурса без предварительного квалификационного отбора на оказание финансовых услуг ОАО «Ижевский завод пластмасс» несостоявшимся и о заключении договора с единственным допущенным для участия в конкурсе участником – ОАО «Сбербанк России» принято комиссией единоглас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Формулировка принятого решения:</w:t>
      </w:r>
      <w:r>
        <w:rPr/>
        <w:t xml:space="preserve"> Признать открытый конкурс без предварительного квалификационного отбора на оказание финансовых услуг ОАО «Ижевский завод пластмасс» несостоявшимся, заключить договор с единственным участником конкурса, допущенным конкурсной комиссией для участия в конкурсе - ОАО «Сбербанк России», на условиях изложенных в конкурсной заяв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Члены конкурсной комисси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Заместитель председателя комиссии Носачев С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ственный секретарь комиссии Шарапов О. 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 комиссии Каргапольцева Е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 комиссии Скорняков С.В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color w:val="008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05:45:00Z</dcterms:created>
  <dc:creator>URIST</dc:creator>
  <dc:description/>
  <dc:language>en-US</dc:language>
  <cp:lastModifiedBy>OGT</cp:lastModifiedBy>
  <cp:lastPrinted>2008-05-05T13:35:00Z</cp:lastPrinted>
  <dcterms:modified xsi:type="dcterms:W3CDTF">2008-05-05T09:29:00Z</dcterms:modified>
  <cp:revision>5</cp:revision>
  <dc:subject/>
  <dc:title>Протокол </dc:title>
</cp:coreProperties>
</file>