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4"/>
          <w:szCs w:val="24"/>
        </w:rPr>
        <w:t xml:space="preserve">Раскрытие информации по осуществлению деятельности по передаче электрической энергии ОАО «Ижевский завод пластмасс» за 2012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Согласно Постановлению РЭК УР №9/12 от 28.07.11г установлен тариф на оказание услуг по передаче электрической энергии между ОАО «Ижевский завод пластмасс» и филиалом Удмуртэнерго на долгосрочный период регулирования 2012-2014год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Тариф в 2012 году составляет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21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авка на содержание электрических сетей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авка на оплату технологического расхода (потерь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уб/МВт.мес (без НДС)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уб/МВт.ч (без НДС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7763,27 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4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Граница балансовой принадлежности электросетей:</w:t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430"/>
        <w:gridCol w:w="2076"/>
        <w:gridCol w:w="2238"/>
        <w:gridCol w:w="2285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№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аница балансовой принадлежност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 потребителя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3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</w:t>
            </w:r>
          </w:p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12 ООО»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Нижноватомэнергосбыт» С 01.08.2012 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2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Нижноватомэнергосбыт»</w:t>
            </w:r>
            <w:r>
              <w:rPr>
                <w:sz w:val="16"/>
                <w:szCs w:val="16"/>
              </w:rPr>
              <w:t xml:space="preserve">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болтовых соединениях СШ-10кВ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болтовых соединениях СШ-10кВ яч.3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РУСЭНЕРГОСБЫТ»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 кабельных наконечниках  яч.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РП-10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34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 кабельных наконечниках  яч.34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РП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4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 кабельных наконечниках  яч.4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Р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а неподвижных  контактах шин  0,4кВ яч.2 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-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ав.выкл.№8  ПР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 вводного ав.выкл.ЩО-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О 12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 вводного ав.выкл.ЩО-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авт.выкл. №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РУ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ав.выкл.№5 ЩС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РУ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ижноватомэнергосбыт» С 01.08.2012</w:t>
            </w:r>
          </w:p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авт.выкл.№5 ЩР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 кабельных наконечниках  яч.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4.Получено эл.энергии от ОАО «Нижноватомэнергосбыт»  ВН 28 615 222 кВт/час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ОО «РУСЭНЕРГОСБЫТ» ВН 23 512 672 кВт/час. Всего получено эл.энергии ВН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2 127 894 кВт/час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тпущено   потребителя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ВН- 31 026 829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СН-2  3 373674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Н- 29 032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5.Норматив технологических потерь элетрической энергии  по ее передаче по электрическим сетям на 2012 год — 6,25% (Приказ Минэнерго России от 24.09.10г №456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6.Аварийных отключений (ограничений) в 2012 году не было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8.В 2012 году инвестиционные программы, планы капитальных вложений не планировались.Капитальные ремонты не проводились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1.Вывод в ремонт трансформаторов ГПП «Химик» не планируетс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2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3.Имеется возможность  подключение электрической мощности до 3 МВ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4.Согласно плана мероприятий по обеспечению рационального потребления энергоресурсов и повышению энергоэффективности предприятия на 2011-2012гг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.№87 от 19.11.10г. установлена автоматизированная  система  коммерческого и технического учёта электрической энерг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5.Согласно дог.№139/04 от 01.08.2012г АНО «Агенство по энергосбережению УР» проведено энергетическое обследование 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cp:keywords/>
  <dc:language>en-US</dc:language>
  <cp:lastModifiedBy>ОГЭ</cp:lastModifiedBy>
  <cp:lastPrinted>2012-01-31T15:22:00Z</cp:lastPrinted>
  <dcterms:modified xsi:type="dcterms:W3CDTF">2013-02-18T09:17:00Z</dcterms:modified>
  <cp:revision>2</cp:revision>
  <dc:subject/>
  <dc:title/>
</cp:coreProperties>
</file>