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крытие информации по осуществлению деятельности по передаче электрической энергии ОАО «Ижевский завод пластмасс» за 2011г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ОАО «Ижевский завод пластмасс» осуществляет  деятельность по передаче электрической энергии. На основании Постановления правительства РФ от 21.01.2004 года №24 «Об утверждении стандартов раскрытия информации субъектами  оптового и розничного рынков электрической энергии» сообщает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Условия договора №К-2 от 20.12.2007г об оказании услуг по передаче электрической энергии выполняются согласно действующему законодательству РФ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Согласно Постановлению РЭК УР №7/2 от 22.07.10г тариф на оказание услуг по передаче электрической энергии между ОАО «Ижевский завод пластмасс» и филиалом Удмуртэнерго на 2011 год составляет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21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авка на содержание электрических сетей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авка на оплату технологического расхода (потерь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руб/МВт.мес (без НДС)</w:t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руб/МВт.ч (без НДС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37763,34 </w:t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8,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Граница балансовой принадлежности электросетей:</w:t>
      </w:r>
    </w:p>
    <w:tbl>
      <w:tblPr>
        <w:tblW w:w="9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2430"/>
        <w:gridCol w:w="2076"/>
        <w:gridCol w:w="2238"/>
        <w:gridCol w:w="2285"/>
      </w:tblGrid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электроснабжающей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питающих ПС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раница балансовой принадлежности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П потребителя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яч.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3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яч.3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1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3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яч.3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-10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1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яч.1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2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яч.2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7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болтовых соединениях СШ-10кВ яч.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3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болтовых соединениях СШ-10кВ яч.3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Нижноватомэнергосбы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1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 кабельных наконечниках  яч.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РП-10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Нижноватомэнергосбыт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34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 кабельных наконечниках  яч.34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РП-10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4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 кабельных наконечниках  яч.4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1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П-10/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>Ф.11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Р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 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На неподвижных  контактах шин  0,4кВ яч.2 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-2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ав.выкл.№8  ПР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ЩО 4   ТП-4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 вводного ав.выкл.ЩО-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 5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яч.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 3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яч.3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1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 10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2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ЩО 12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 вводного ав.выкл.ЩО-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3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 11  ТП-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4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 11  ТП-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5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в.выкл.№4А  ЩСУ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авт.выкл. №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П-0,4кВ</w:t>
            </w:r>
          </w:p>
        </w:tc>
      </w:tr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 11  ТП-2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яч.11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РУ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7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ЩС 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ав.выкл.№5 ЩС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РУ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8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ЩСУ-5 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авт.выкл.№5 ЩР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ЩО-0,4к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9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АО «УЭСК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9 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кабельных наконечниках  яч.9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РУ-0,4к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4.Получено эл.энергии от ОАО «УЭСК»  ВН 4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17 813 кВт/час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Отпущено   потребителя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ВН- 2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7 458 кВт/час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СН-3 594 257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Н-</w:t>
      </w:r>
      <w:r>
        <w:rPr>
          <w:sz w:val="24"/>
          <w:szCs w:val="24"/>
          <w:lang w:val="en-US"/>
        </w:rPr>
        <w:t xml:space="preserve"> 49 084</w:t>
      </w:r>
      <w:r>
        <w:rPr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.Норматив технологических потерь элетрической энергии  по ее передаче по электрическим сетям на 2011 год — 6,25% (Приказ Минэнерго России от 24.09.10г №456)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6.Аварийных отключений (ограничений) в 2011 году не было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7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8.В 2011 году инвестиционные программы, планы капитальных вложений не планировались.Капитальные ремонты не проводились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9.Ограничений мощности в связи с ремонтами не было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.Техническое состояние распределительных сетей предприятия соответствует правилам устройства электроустановок и позволяет обеспечить  передачу электроэнергии  в установленном объеме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1.Вывод в ремонт трансформаторов ГПП «Химик» не планируется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2.Установленная мощность ГПП «Химик» -   32 МВт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3.Имеется возможность  подключение электрической мощности до 3 МВ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4.Согласно плана мероприятий по обеспечению рационального потребления энергоресурсов и повышению энергоэффективности предприятия на 2011-2012гг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р.№87 от 19.11.10г. установлена автоматизированная  система  коммерческого и технического учёта электрической энер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07:00Z</dcterms:created>
  <dc:creator>user</dc:creator>
  <dc:description/>
  <dc:language>en-US</dc:language>
  <cp:lastModifiedBy>BGA04766</cp:lastModifiedBy>
  <cp:lastPrinted>2012-01-31T15:22:00Z</cp:lastPrinted>
  <dcterms:modified xsi:type="dcterms:W3CDTF">2012-02-15T04:08:00Z</dcterms:modified>
  <cp:revision>4</cp:revision>
  <dc:subject/>
  <dc:title/>
</cp:coreProperties>
</file>