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Neo Sans Pro" w:cs="Neo Sans Pro" w:ascii="Neo Sans Pro" w:hAnsi="Neo Sans Pro"/>
          <w:b/>
          <w:bCs/>
        </w:rPr>
        <w:t xml:space="preserve">  </w:t>
      </w:r>
      <w:r>
        <w:rPr>
          <w:rFonts w:cs="Neo Sans Pro" w:ascii="Neo Sans Pro" w:hAnsi="Neo Sans Pro"/>
          <w:b/>
          <w:bCs/>
        </w:rPr>
        <w:t>Информация  по осуществлению деятельности  по передаче электрической энергии потребителям за ноябрь 2015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eastAsia="Neo Sans Pro" w:cs="Neo Sans Pro" w:ascii="Neo Sans Pro" w:hAnsi="Neo Sans Pro"/>
        </w:rPr>
        <w:t xml:space="preserve">          </w:t>
      </w:r>
      <w:r>
        <w:rPr>
          <w:rFonts w:cs="Neo Sans Pro" w:ascii="Neo Sans Pro" w:hAnsi="Neo Sans Pro"/>
        </w:rPr>
        <w:t>Согласно Постановлению правительства РФ №24 от 21 января 2004 года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 xml:space="preserve">1. Аварийных отключений ГПП «Химик» не было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2. 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3. Имеется возможность технологического присоединения потребителей  мощностью  до 3   МВт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4. Произведен текущий ремонт: Панель защиты  Пан.защ. СН-9; ячейка КРУ 29 ГПП Химик; ячейка КРУ 32 ГПП Химик; ячейка КРУ-3 ГПП Химик; ячейка КРУ-4 ГПП Химик; РЗА, исп. ячейки, исп. КЛ-10 кВ яч. 13 ГПП Химик; РЗА, исп. ячейки, исп. КЛ-10 кВ яч. 14 ГПП Химик; РЗА, исп. ячейки, исп. КЛ-10 кВ яч. 4 ГПП Химик; РЗА, исп. ячейки, исп. КЛ-10 кВ яч. 21 ГПП Химик; РЗА, исп. ячейки, исп. КЛ-10 кВ яч. 18 ГПП Химик; релейная защита ячейки РЗАИ яч. 25 ГПП Химик; релейная защита ячейки РЗАИ яч. 8 ГПП Химик; релейная защита ячейки РЗАИ яч. 23 ГПП Химик.</w:t>
      </w:r>
    </w:p>
    <w:p>
      <w:pPr>
        <w:pStyle w:val="Normal"/>
        <w:tabs>
          <w:tab w:val="clear" w:pos="708"/>
          <w:tab w:val="left" w:pos="1276" w:leader="none"/>
        </w:tabs>
        <w:spacing w:before="0" w:after="160"/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o Sans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03:00Z</dcterms:created>
  <dc:creator>OGE</dc:creator>
  <dc:description/>
  <dc:language>en-US</dc:language>
  <cp:lastModifiedBy>ОГТ</cp:lastModifiedBy>
  <dcterms:modified xsi:type="dcterms:W3CDTF">2015-12-16T07:04:00Z</dcterms:modified>
  <cp:revision>3</cp:revision>
  <dc:subject/>
  <dc:title>Информация  по осуществлению деятельности  по передаче электрической энергии потребителям за август 2015</dc:title>
</cp:coreProperties>
</file>